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.def contains the tests, error thresholds, short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d text offering some explanation and advis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he program PLATON when run in the 'VALIDATIO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file is read when PLATON is called with the '-u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(e.g. 'platon -u sk1500.c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le check.def should either be in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run or specified with the environment variable CHECK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e.g. setenv CHECKDEF /mnt/user/check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Validation output will be in the order as defined implici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s are identified with three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0xx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1xx - cell/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2xx - ad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3xx - intr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4xx - int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5xx - coordinatio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6xx - voi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7xx - 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8xx - (Fatal) Software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9xx - Reflection dat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All tests are defined as two line sta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rst line gives the test-number and thresholds (A4, 3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_klm crit_1 crit_2 cri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second line defines the message (A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'Structure contains solvent accessible Voids of $F A**3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I defines where (optionally) an 'integer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F defines where (optionally) a 'real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A defines where an atom label is inserted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B defines where an atom label is inserted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X defines where bond,angle,torsion (calculated)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Y defines where bond,angle,torsion (reported)  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s (value &gt; crit) are done from right to left (ie crit_3 crit_2 cr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A = In General: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B = Potentially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C = Check &amp;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G = Issues to Check, Not Necessaril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1  = CIF Construction/Syntax Error, Inconsistent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2  = Indicator that the Structure Model may be Wrong or De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3  = Indicator that the Structure Quality may 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4  = Cosmetic improvement, Methodology, Query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5  = Informative Message,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S: - Validation runs invoked with the '-u' option will provide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formation and HELP on the report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Actual ALERTS start at _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Definition of Notification Levels (4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0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_G ALERT_C ALERT_B ALERT_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Listing header on file *.chk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1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TON/CHECK-(------) versus check.def version of 12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Cell Dat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2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pace-Group 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3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oiety Formul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4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um Formul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5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6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7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Z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8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Mu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9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F000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0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Transmission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1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Estimated Transmission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2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Theta(max), N(obs),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3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N(calc), Ratio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4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Refinem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5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Check 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0 0.12 0.18 0.25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int is greater than 0.12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int (i.e. _diffrn_reflns_av_R_equivalents)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less than 0.12 and in the order of magnitude of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values. Rint may be relatively meaningless when based on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veraged data. Higher values should be accompanied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n the _publ_section_exptl_refinement se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should first ensure that there are not overlook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d with the data or the space-group. Elevate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diffrn_reflns_av_R_equivalents may be indicative of a need to re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rom a crystal of higher quality or that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reatment.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absorption corrections are inadequate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overall quality of the data may be poor due to the crys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crystal is very weakly diffracting, so that a larg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"unobserved" reflections are being used in th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sider using a better crystal or a data col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emperature and/or, if the compound is organic, using Cu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You are working in the wrong crystal system or Lau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You have only a very small number of equivalent ref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lead to artificially high values of _diffrn_reflns_av_R_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_diffrn_reflns_av_sigmaI/netI is also large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data should be considered to be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 (Max = 1 Centro, 2 - non-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1 0.01 0.05 1.00 1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High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number of reflections corresponds to that in the asym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f the Laue group. Expected ratio: less-or-equal 1 for centro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and less than 2 for non-centrosymmetr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to exceed those numb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ystematic extinctions not omitted from the obsd dat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finement with redundant (i.e. not merged/unique)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2 0.05 0.10 0.15 3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Low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data completeness. The ratio of the reported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s and expected number of reflections for the resolution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The ratio can be low due to a missing cusp of data wh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2D-detector. Alternatively, the wrong asymmetric par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as collected on a serial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Theta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3 .010 .025 0.05 3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too) Low [sin(theta)/Lambda &lt; 0.6]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solution of the data set. Alert is issued when sin(theta)/lambda &lt;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quired Friedel pair averaging Z&lt;=Si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4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Friedel Pairs is Indicated 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ing of Friedel pairs is strongly advised when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 on the Flack parameter. Large su value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ous scattering power is too small in combinatio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t hand to merit refinement with a non-averaged data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lly be the case with MoKa datasets for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not heavier than Si. The value of the Flack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ly meaningless anyway for large su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ERG 4 in case of refinement with the SHELXL97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pliance with the above for valid scientific reas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ed in detail in the experimental section of th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Hmin..L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5 .000 .000 0.00 1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in..Lmax Data Incomplete or Missing ..........          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ported h,k,l - range with calculated range based on reported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wea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6   50   60   70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bserved / Unique Reflections too Low .... $I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whether a sufficient fraction of the unique data is inde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gm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7 .005 .005 .006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theta_full (too) Low .........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set should be essentially complete,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 (close to 1.0)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(theta)/lambda = 0.6 (i.e. 25.24 degrees MoKa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8 .050 .100 0.15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max 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the reported '_diffrn_measured_fraction_theta_max'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theta-max, should be close to 1.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9 .020 .040 .060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full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close to 1.0 for theta-full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n(theta/lambda) = 0.6 (i.e. 25.24 degrees for MoKa and 67.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Ka  rad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, possibly based on erroneously assume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 value of _diffrn_measured_fraction_theta_fu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calculated and inserted in the CIF by SHELXL-97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-level ALERTS when significant numbers of ref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t higher theta values. In order to avoid such an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the values calculated with the SHELXL instruction 'ACTA 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_diffrn_reflns_theta_full and _diffrn_measured_fraction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For Mo-radiation, corresponding values of 25 dege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r) and 0.99 (or higher) ar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may be used to analyse the case at hand (by invok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CF-VALIDATION' mode or the 'ASYM-VIEW'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reflns_number &gt; reflns_number_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0    0    2    2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number .LE.  _reflns_number_total         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easured reflections should be equal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unique re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need for Extinction Corr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1  0.3  0.4  1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Extinction Parameter within Range ...... $F 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checks whether a refined extinction parameter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whether its value is significantly larger than its corresponding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is parameter should be removed from the model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without this meaningless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efault gives a warning when its value is within 3.33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97-2 will not allow negative values leading to ill-con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maximum shift/error values: remove extinction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su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2  0.2 10.0 10.0 4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. Uncertainty in Flack Parameter too High 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su indicates that the experimental data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the absolute structure. This will generall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ght atom MoKa data where f" is near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Use the TWIN &amp; BASF 0.0 instructions in SHELXL97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is not always reliable, in particular when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lated with the position of the origin (e.g. along y in space-group P2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lack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3  0.3 10.0 1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x Parameter Value Deviates from Zero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relevance/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the Flack parameter that deviates significantly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king into account the associated s.u.) might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structure should be inverted in case of a value closer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zero. A value close to 0.5 may be indicative of an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n or a missed centre of i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alid absolute structure assigments, abs(x) should be less thans 2 * 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 &lt; 0.04. For enantiopure compounds, su should be less than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Flack parameter value specified Z&gt;Si, non-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4    0    2    2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ck Parameter Given. Z .GT. Si, NonCentro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lack parameter value given for non-centrosymmetric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est atom Z &gt; Si. This might be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_chemical_absolute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5    0    0    0 1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chemical_absolute_configuration info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'rm', 'ad', 'rmad', 'syn', 'unk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 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: absolute configuration established by anomalous disper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d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 and confirmed by anomalous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  : absolute configuration has not been established by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rsion 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antiomer has been assigned by reference to an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al centre in the synthet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  : absolute configuration is unknown, there being no firm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ce for its assignment to hand and it having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by anomalous dispersion effects in dif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on the crystal. An arbitrary choice of enanti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: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Flack Paramete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6  0.5  0.5  0.5 1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.u. Given for Flack Paramet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tandard uncertainty found for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tructure refinement was done with SHELXL97-2, th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for this is a missing BASF instruction. This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when the associated Flack parameter has the value 0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alid conclusions on the absolute structure ca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7    0    0    0 1 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reflns_theta_full ..........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formation is given about the theta value for which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, subject to the percentage given with the data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diffrn_measured_fraction_theta_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8    0    0    0 1 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max 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the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ith the dataname _diffrn_reflns_theta_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9    0    0    0 1 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full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value for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H-atom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0  0.0 99.0 99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 in this Carbon Containing Compound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'no H-atoms' in CIF. This is unusual for carbon containing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y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1  0.0 99.0 99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orted SumFormula    Strings  Diffe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SumFormula strings (reported and calculated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dentical. If not, the reason for the difference should be clear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ses where populations do not add up to integer numbers, or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have been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97 reports population parameters in the CIF with two dec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This may lead to non-integer atom counts in cases of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2  0.0 99.0 99.0 1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orted MoietyFormula Strings  Diffe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the MoietyFormula string as reported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oietyFormula string calculated from the data in the CIF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should be clear. Examples are cases where there is no separ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wo element names or cases where populations do not ad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umbers or when moieties are separated by '.' instead of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NO3 should be given as N O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for Mol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3  1.0  5.0 10.0 1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ported Molecular Weight 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ic weights used in the calculation of the molecular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Inorg. Chim. Acta 217 (1994) 217-218 which deviate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from the older values used in SHELXL9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with calculat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4  1.0  5.0 10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Reported Dx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be the same with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and Calculat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5  0.0  1.0  1.0 1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Reported Z Differ by ............ $F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(Z(calc) &amp; Z(reported)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 If not, the reason for the difference should be clea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tuation where PLATON gives Z = 1 when the program canno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Density with calculated density from Z*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6  1.0  5.0 10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Z, MW and D(calc) are Inconsistent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(calc) as calculated from the reported Z and MW is compared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ported d(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Sum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7  0.0  0.0  0.0 1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Formula Not Given ..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formula, corresponding with the Moietyformula,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Moiety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8  0.0 99.0 99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etyFormula Not Given ...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iety formula (i.e. the specification of the various spe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) should be given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'(Cd 2+)3, (C6 N6Cr 3-)2, 2(H2 O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Calculated Density .GT. 1.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9  0.0  0.0  1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ensity less than 1.0 gcm-3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ed density will with a few exceptions be larg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er value may indicate either an incomplete model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. (e.g. a missing 'bar' in P-1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u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0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Coefficient mu Missing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r absorption coefficient corresponding to the Sumformul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ifference mu(cif) with mu(calc)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1    1    5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(calc) and Mu(CIF) Ratio Differs from 1.0 by . $F Pe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should be the same with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absorption correction metho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2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) Absorption Correction Method Missing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atment/method of absorption(correction) should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3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4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ium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5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radiu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6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adius Missing 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rrection for absorp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7  1.1  1.2  1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Absorption Required   RT(exp)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absorption is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8  0.5  0.5  0.5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r- 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9  0.5  0.5  0.5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-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 1.10 1.50 2.0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max/Tmin (Exp-to-Rep) (too) Large 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1 0.10 0.25 0.5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x/Tmin Range Test RR' too Large 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scale Tmin &amp;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2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(min) &amp; T(max) by 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(empirical)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(as calculated from the crystal dimen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rys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3  0.6  0.8  1.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robably too Large for Beam Size ....... $F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crystals with at least one dimension probably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ogeneous part of the X-ray beam when used for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monochromated radiation. An exception will be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a-filter and a sufficiently large coll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(max) .GE. T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4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(min) is Greater than Reported T(max) 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min and Tmax values are likely to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pplicability of (semi-)empirical abs.corr.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5  3.0  3.0  3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equires Numerical Correction mu*tmid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gh mu * r values, numerical absorption correc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Predicted and Reported Transmission Rang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6  0.0  2.0  2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nd Reported Transmissions Identical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ed and reported transmission ranges are foun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ot to be expected. CIF's generated with SHELXL97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ranges based on the crystal dimension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card. Those values have nothing to do with the act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sorption as applied to the data: they just report the EXP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Insure that minimum dimension less ma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7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mension Less Min. Xtal Dimension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 Maximum dimensions are likely exchang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F000 Calc/Report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8  0.0 10.0 1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000 Differs from Calcd (or Missing)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have the same value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should be clear. A reason might be the output by SHELXL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opulation parameters to the CIF with only two decim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 counts the number of electrons in the unit cell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 general be an integer. This is also the number checked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ficial definition calls for 'The effective number of electr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unit cell contributing to F(000)'. It may contain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and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000) = [ (sum f~r~)^2^ + (sum f~i~)^2^ ]^1/2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r~ = real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i~ = imaginary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without numeri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9  0.0  2.0  2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Label without Numerical Part 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Notes for Authors requires atom labels to contain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 E.g. A label of the type 'O' should be given as 'O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necessarily a requirement for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0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tomic Label on INPUT 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duplicate labels posing interpretation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/CHECK. Derived geometry ALERTS may have their orig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interpretab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Atom Label on Input 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labels posing problems for PLATON/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abel HN1 with no scattering type inform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constr' versus 'H-Atoms r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3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toms ref, but _hydrogen_treatment reported as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refined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refine_ls_hydrogen_treatment has the value 'const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'mixed' is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equal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4  0.0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Parameter = 0.0 for 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an atom with occupacy less than 0.0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greater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5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greater than 1.0 for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with Occupancy grea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less than 1.0 for atom on spec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6  0.0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less than 1.0 for Sp.pos 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sitting on a special position with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less than 1.0. This is often an error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of the notions 'occupancy' and 'population parameter'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1.0 for a fully occupied site. The latter multi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-symmetry with the occupancy. Thus, for a fully occupied s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plane the site-symmetry will be 0.5 * 1.0 =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wrong occupancy number will lead to an incorrec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Integral # of atoms in Unit Ce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7  0.0  1.0  1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cell contains non-integer number of atoms 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cell contains a non-integer number of atoms of a given at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asons include partially occupied (solvent) sites and sub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geom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8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solution_hydrogens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tom_sites_solution_hydrogen had the value 'geom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9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hydrogen_treatment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fine_ls_hydrogen_treatment has the value 'mixed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aximum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0 0.05 0.10 0.2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/Error 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 of the refinement is proven with a close to zero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all refined parameters. Such a convergence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ew additional refinement cycles at litt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ELXL-97 versions do not allow for negative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. Convergence in such a case may be never reach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value is re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maximum shift/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1 0.00 0.00 0.0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ximum Shift/Error Given 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shift/error should be specified in order to judg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2 0.10 0.15 0.2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1 Value ...............................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than usual R1 indicates either an insufficient model 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xtreme second weighting parameter (SHEL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3  5.0 25.0 5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XL Second Parameter in WGHT unusually Large. $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on the SHELXL weighting line ha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. This may indicate either improper reflection s.u.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solved problem such as missed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4 0.25 0.35 0.4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2 Value ......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 will in general have a value twice of that of R1 with refinement on F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larger values usually indicate a poor refine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for unaccounted for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efault SHELXL weigh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5    0   1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XL default weighting scheme is not optimize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ing scheme is found to be left at the SHELX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S  (To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6  0.4  0.6  0.8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Low or Not Given)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asonable S (Too 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7  2.0  4.0  6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High) 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 (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8 10.0 12.5 16.7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 determination. This ratio can be improved by not r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H parameters other 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l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9 12.5 16.7 25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L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8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a structure containing atoms with Z less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tio can be improved by not refining C-H parameters other than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ith light atom non-centrosymmetric structures where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rsion effects are insignificant, it is unwise to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merged Friedel-related reflections simply to boost the r/p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g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0 10.0 12.5 16.7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G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for a structure containing heavy atoms with ZMAX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7. This ratio can be improved by not refining C-H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No-wavelength giv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velength found in CIF - 0.71079 Ang Assume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velength specification foun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avelength type [Cu,Mo,Ag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2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: Wavelength given is not Cu,Mo or Ag Ka .. $F A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specified wavelength is not Cu,Mo or Ag Ka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exceptions are Neutron and Synchrotr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refined H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3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's on H-atoms, but refinement reported as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ixed' type Hydrogen atom refinement is reported (SHELXL-97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no Hydrogen atoms with freely refined positio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. Likely, the value 'constr' for '_refine_ls_hydrogen_treatmen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appropriate (e.g. when all Hydrogen atoms have been r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ding mode on their carrier at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ximum/minimum residual dens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4  2.0  4.0  8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Maximum / Minimum Residual Density .... $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tio of the maximum and minimum residual density excur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. This might indicate unaccounted for twinning or miss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ssociated with disordered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ax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ax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ax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in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6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in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in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7 0.75  1.0  2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ported Max. (Positive) Residual Density.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ax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absorption artifacts,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8 0.75  1.0  2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ported Min. (Negative) Residual Density.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in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absorption artifacts, wrongly assigned atom typ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 less zero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9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GE. 0 !!...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interchanged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minimum resididual density has the (unlikely)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1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x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2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y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3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z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transla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0  0.5  0.5  9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Detects Potential Lattice Centering or Halving .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examination of the situation at hand is indic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/disprove the issue 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potential (pseudo/real) lattice centering or cell ha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   50   50  1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(Pseudo) Centre of Symmetry ..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a potential additional (pseudo/real)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seudo-centre may be incompatibel with existing symmet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2   50   50  1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Additional (Pseudo) Symm. Elem...    $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tuation at hand is indicated in order to prove/disprove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potential additional (pseudo/real) rotation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(pseudo/real) lattice centering/translations are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, C, I, X, Y, Z, S. (Here S stands for special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ing types). Full details on the situation at hand should be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actual PLATON/ADDSY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New space-group suggested by ADDSY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3   90   9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Suggests Possible Pseudo/New Space-group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te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ually in combination with the reflec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reported pseudo-symmetry see I.A.Guzei et al,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C58, m141-m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(i.e. atoms with popula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.0) are not taken into account in the tests. This may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o a symmetry higher than the ac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s are treated as having the same atom type in ord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ypes of disorder or incorrect atom typ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on ADDSYM probl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4    0    2    2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Could not (Re)Construct Proper Spacegroup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YM has problems to reconstruct a space-group from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found in the symmetry expanded coordinate set.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tricate additionaly detected pseudo-symmetry or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crystallographic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5   50   50  10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Noncrystallographic Inversion 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local inversion symmetry,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pace-group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Problem with symmetry operator synta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9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Syntax of a Symmetry Operation. $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metry operation should be specified in the CIF ei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or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t _symmetry_space_group_name_H-M and Symm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0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PGR $A Inconsistent with Explicit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-group symmetry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-H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usual (non-standard) choice of origin may also raise this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and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valid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1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_symmetry_space_group_name_H-M ..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valid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2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-M Given 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missing (i.e. ?)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terpretable Space-Group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3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or Inconsistent Space-Group Info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inconsistent Space-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_symmetry_equiv_pos_as_xyz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4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pretable or Absent _symmetry_equiv_pos_as_xyz .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absent explicit symme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    0   10   1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all Given 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pecify the Hall symbol. The Hall symbo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mbiguous definition of the space-group symmetry where the Herm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guin symbol leaves room for alternative choises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g. for space-group P21, the screw axis is in general taken to coin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-axis. However, sometimes it is choosen to be shifted b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-axis direction to bring out the relation with P21/c.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s will be 'P 2yb' and 'P 2ybc'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_symmetry_space_group_name_H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6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r Uninterpretable Hall Symbol  .......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Hall-symbol is found to be in error or uninterpre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_symmetry_space_group_name_Hall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7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ll Symbol  Inconsistent with Explicit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Hall-symbol is found to be inconsistent with the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xplicit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no Hall-symbol could be derived by PLATON for th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symmetry operations. This may be the case when an unusu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standard monoclinic space-grou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8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tting of Space-group $A ....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monoclinic space-group is in a non-standar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to the conventional setting is indicated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ood (scientific) reason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non-standard Space-group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9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Space-group Specified ..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space-group name is unus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 = b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0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, b &amp; c Dimensions Differ ..........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lpha, beta and gamma should be 90 Deg Exact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rigonal/Hexagonal 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2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 and b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alpha = beta =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3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lpha and bet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gamma = 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4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gamma should be 120 Deg Exac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 and b should be Equal ...........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6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lpha, beta &amp; gamma should be 90 Deg Exact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rthorhom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7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: alpha, beta &amp; gamm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onoclinic more than 1 angle off 9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8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: More than one Angle Unequal 90.0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 = b =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9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mbohedral: a, b &amp; c are not all Equal Exactly          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lpha = beta =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0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ohedral: alpha, beta &amp; gamma are Not All Equal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1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a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2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b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) and value are checked. Su's as given by the diffract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c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3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c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c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lph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4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lph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alph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eta 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5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eta 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bet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gamm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gamm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gamm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symmetry restricted ce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7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on Symmetry Constrained Cell Angle(s) 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s.u. on symmetry constrained cel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 su on alpha, beta and gamma for orthorhomb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su on a,b, or c - ax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8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the $A - Axis is Too Large (x 1000) 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 on the reported -axis is unexpectedly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su on alpha, beta or gamma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9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the $A  Angle is Too Large (x 100) 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reported angl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0 0.5 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Calculated Differs from that Given ... $F An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LERT is issued when the reported unit cell volume differ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olume calculated on the basis of the supplied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s.u.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1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 (esd) Given on Volume 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s.u. on ce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onsistency of su on Volume and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2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d Calc Volume s.u. Inconsistent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ftware packages calculate Volume su's incorrectly. The 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ed on the propagation of error expression)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Nardelli, Computer &amp; Chemistry, (1983), 7, 95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Giacovazzo ed. in 'Fundamentals of Crystallography'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ford University Press, 2003,  p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equal axial su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3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's on the Cell Axes   are Equal (x 100000)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cell axes su's are reported equal. Please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or a softwar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qual cell angle s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4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's on the Cell Angles are Equal  (x 10000)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cell angle su's are reported equal. Please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or a softwar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reduced cell 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5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linic Unitcell is NOT Reduced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originate also from a failure to order the a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non-standard ax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System Input Cell not Standard 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al order should be from small to large in the triclin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non-standard monoclinic beta angle less 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7  0.0  10.  10.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Monoclinic Beta Angle less 90 Deg  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vention, the Monoclinic beta angle is always chosen to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 Degrees. A trivial transformation (1 0 0/0 -1 0/0 0 -1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standard reduced c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8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nitcell is NOT Standard/Reduced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x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1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x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ixed to fix the origin in polar space-groups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when refinement is done with modern programs 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y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2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y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-groups (e.g. P2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necessary when refinement is done with moder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z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3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z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z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-groups (e.g. P4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onger necessary when refinement is done with moder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fined C-H H-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4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Refined C-H H-Atoms in Heavy-Atom Struct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efined C-H H-atoms in heavy-atom structure (i.e.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beyond element #18). Such H-atoms are in general bette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alculated positions riding on the atoms they are attached t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data over parameter ratio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-flagged Non-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5    0   1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Status R Flagged Non-Hydrogen Atoms 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restrained (riding) Non-Hydrogen atoms. Note: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 meaningfull bond and angle su's (ALERTS _751, _75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flagged atoms may arise unintensional being caused by an "AFIX 0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missing in a shelxl.ins file (SHELXL-97 refin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number of refined parameters may have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tely (e.g. by refinement of C-F with fixed known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C-H) in order to keep the data/parameter ratio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alc flagged atoms with s.u.s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's Given on Coordinates for calc-flagged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-flagged atoms are not supposed to carry s.u.'s on 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sufficient data in in Atom data lo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70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ata in Coordinate loop 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ata encountered in coordina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cause might be the use of a SHELX style '=' continu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Rounding of Cell Axes and Ang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0    0    0    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ell Rounding: # of Values Ending with 0 =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usual that more cell parameters end with a zero and the su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blem might be caused by the specification of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meaningful' digits as compared to the reported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.Clegg, Acta Cryst. (2003) E59, e2-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reflns_used dat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4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reflns_used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ly value for _cell_measurement_refln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theta_max datu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theta_max  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upply value for _cell_measurement_theta_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theta_min datu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6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theta_min  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ly value for _cell_measurement_theta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pecification of unitcell measurement tempera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7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temperature 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the temperature (Kelvin) at which the unit c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of Datacollecti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8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diffrn_ambient_temperature ............ 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pecify the temperature (Kelvin) at which the intensity data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ELXL Roomtemperature Default   (Cel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9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ported _cell_measurement_temperature $I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etermina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3 K if the TEMP instruction is not used. The actual temperature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lightly or significantly (for a low temperature data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ELXL Roomtemperature Default (Data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0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ported _diffrn_ambient_temperature . $I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ollec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K if the TEMP instruction is not used. The actual temperatur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slightly or significantly (for a low temperature data coll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tropic non-H atoms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1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ropic non-H Atoms in Main Residue(s) ....... $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hydrogen atoms that were refined with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rameters only in the main residue. Such a practice 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ern standards and only needed for minor disorder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sotropic non-H atoms in anion ? or solven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2    0   50   50 3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non-H Atoms in Anion/Solvent .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isotropically refined atoms in small moieti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ons or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all-isotropic adp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0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isotropic ADP's Found in CIF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isotropically refined atoms in C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 (1.0)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1    0    0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of Atom $A is NPD 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non-positive definite (i.e. complex and unrealis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sotropic displacement parameters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in anion? &amp; solvent ?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    0  0.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 of Atom $A is NPD 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positive definite (i.e.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stic) anisotropic displacement parameters in an anion or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3  3.0  4.0  5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$A has ADP max/min Ratio ............. $F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and minimum main axis ADP ratio (Angstrom Units) is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anion ? or sol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4  4.0  5.0  6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A (Anion/Solvent) ADP max/min Ratio   $F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disordered atom ADP in main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5  3.0  4.0  5.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has ADP max/min Ratio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disordered atom ADP in min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6  5.0  7.0  9.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(An/Solv) ADP max/min Ratio  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mplete UIJ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7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U(aniso) data for .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&amp; Correct U(aniso) data for completene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SHELX style '='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0  2.5  3.5  4.5 2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ype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 Ueq's may be an indication f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tomic species (i.e. O versus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1  3.0  4.0  5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non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solvent/anion. Too high or too low Ueq's may be an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identified atomic species (i.e. Br versus 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2  3.0  4.0  5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range of U(eq) value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order, e.g. in t-butyl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oor data, not adequate for the refinement of individu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Misplaced hydrogen atoms (i.e. there is no density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ne of the H-atoms is positi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3  3.0  4.0  5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large ranges in displacement parameter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difference in implicit and explicit U(eq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4 .002 .003 .005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q(Rep) and Ueq(Calc) differ by$A Ang**2 .        $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 difference between Ueq in the CIF and the U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from the 6 reported Uij values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0  5.0  7.0 99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for 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1  5.0  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(Solvent)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2  5.0 10.0 99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(M-X)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-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case are M-C=O type of systems that generally show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for the M-C bond. See D.Braga &amp; T.F. Koetzle (1988), Acta Cr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44, 151-15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3 10.0 15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(M-X Solvent) 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4 0.15 0.25  0.3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Hirshfeld Difference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 Hirshfeld, Acta Cryst. (1976). A32, 239-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1 .015 0.03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igh      Ueq as Compared to Neighbors for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2 .015 0.03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w       Ueq as Compared to Neighbors for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s compared with the average U(eq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solvent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3 .015 1.00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'Solvent' Ueq as Compared to Neighbors for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n the solvent or ion is compared with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solvent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4 .015 1.00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 'Solvent' Ueq as Compared to Neighbors for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n the solvent or ion is compared with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H-U(eq) as compared with bonded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5 0.01 0.05 0.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iso) $A Smaller than U(eq) $B by ... $F AngSq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iso) of a hydrogen atom is generally expecte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eq) of the non-hydrogen atom i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anisotropic average 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_250 2.00 4.00 9.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U3/U1 Ratio for Average U(i,j) Tensor .... $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value of the U(i,j) tensor of the asymmetric unit of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culated. An ALERT is generated when the corresponding U3/U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es significantly from 1.0. Large values of this ratio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indication of possible systematic errors in the data o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del. Visual inspection of an ORTEP plot will show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ellipsoids have their major axis pointing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in residue(s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1    0    0    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Main Residue  Disorder .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ed atoms may be both a signal for serious structur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anion/solvent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2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nion/Solvent Disorder .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ed atoms may be both a signal for serious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5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Hydrogen Atom (Outside Bond Range ??)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hydrogen atoms that are not on bonding dista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. This ALERT may indicate that the hydrogen atom r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onding position or needs a symmetry operation to bring it to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. It also may indicate a problem with incompatibl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e.g. C - H with population 0.8 and 0.9 re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6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Oxygen Atom (H-atoms Missing ?) 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oxygen atoms that are not within bondi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atom in the structure. A common reason may be that no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re given for a water molecule. Attempts should be mad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hydrogen atoms from a differen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Metal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7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Metal Atom (Unusual !) 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metal atoms that are not bonded or at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of other atoms. Isolated ions are very unusual (or non-existen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Met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8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Metal Atom (Unusual !) 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ingle bonded (coordinated) metal atoms/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very unusual situation. There are literature examples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ingle bonded metal' was shown to be a h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Oxy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9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Oxygen (C-O .GT. 1.3 Ang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onded Oxygen with C-O .GT. 1.3 Angstrom. Missing 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too close' (symmetry related) full weigh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0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 Deleted (Close to $B)    Dist ..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dentifies (very) short contacts between atoms that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after the application of symmetry on the primary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Disorder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1    0   1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Disordered Oxygen Atom (No H's ?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oxygen atoms (not full weight) that are n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ing distance to any other atom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reason may be that no hydrogen atoms are given for a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=O-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2    0 0.02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-O-H Geometry (C-O .LT. 1.25 Ang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C-O-H geometry with C-O .LT. 1.25 Angstrom detected.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 with three covalent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3    0    2    2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with three covalent bonds (rare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atom with three covalent bonds detected. Check for correct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(e.g. N rather than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ceptions are H3O+ (Oximium or Hydroxoniu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5O2+ (Hydronium or aqua-hydroxonium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too many H's on C in C=N bond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6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H on C in C=N Moiety in Main Residue ..    $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sp3 hybridized C was detected as part of a C=N moiety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H atom in sp2 configuration is expected and no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 terms this corresponds with an erroneous AFIX 23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X 43 type of H atom position generation 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too many H's on C in C=N bond in Solvent/Io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7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H on C in C=N Moiety n Solvent/I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sp3 hybridized C was detected as part of a C=N moiety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H atom in sp2 configuration is expected and no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 terms this corresponds with an erroneous AFIX 23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X 43 type of H atom position generation 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8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9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0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C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: sp, sp2 or sp3 on the basis of the angles around C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1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attempts to assign one of three hybridisations to C at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n/anion: sp, sp2 or sp3 on the basis of the angles around C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2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3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vent/anion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mai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4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solvent/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5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6    0    0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possibly missing Hydrogen atom on Carbon with sp3-lik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27    0    0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Carbon with sp3-lik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a possibly missing H on potentially sp3 Phospho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8    0   99   99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Phosphorus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a possibly missing Hydrogen atom on Phosphorus with sp3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Phenyl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0 0.01 0.02 0.0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verage Phenyl 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c errors in the cell dimensions (e.g. use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ngth value for the determination of 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Phenyl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1 0.02 0.03 0.04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Phenyl 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Phenyl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2 0.15 0.25 0.3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henyl C-C Range        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average C-C in a phenyl ring is 1.395 Angstrom. Bond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ing are expected to vary only slightly due to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. Large deviations are likely due to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in Multiple Substituted Benzene Type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3 0.03 0.06 0.0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arge Av C6-Ring C-C Dist.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flat six carbon ato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matic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, single bonds or systematic errors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(E.g. when the wrong wavelength is used in the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in Multiple Substituted Benzene Type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4 0.03 0.06 0.0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Benzene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 or 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Multiple Substituted Benzene Type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5 0.15 0.25 0.3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arge C6 Ring C-C Range 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 distances in the ring are expected to vary only slightly whe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 (exceptions include =O substituents). Large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dicate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Torsion Angle in cyclo-hex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8 25.0 45.0 6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Tau in cyclohexane $A-$B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hexane moieties should have be significantly puckered as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torsion angle tau. Unresolved disorder generally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ed rings and alongated displacement ellipsoids. A disor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Light Atom Structures (Z(max) &l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0    4   10   5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19 &lt; Z(max) &lt;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1    6   15   75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Z(max) &gt;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2    8   20  10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3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$A Angle Range in Main Residue for ..      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range is larger than usual for the tentative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bridisation of the reported atom in the main resi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4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$A Angle Range in Solvent/Ion for ....     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range is larger than usual for the tentative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bridisation of the reported atom in the solven/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0 0.1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C-H Bond (0.96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1 0.14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C-H Bond (0.96A)  $A -  $B .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2  0.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3 0.13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  0.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O-H = 0.82 Ang. (X-Ray) value from SHEL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5 0.18 0.25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O-H = 0.82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0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1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2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3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4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5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6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?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also arise when the hybridisation at least on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7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? 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8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9 0.18 0.2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4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notable exception is the C-C bond in -C(=O)-C(=O)- syste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mean value of 1.54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0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1 0.1  0.2 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2 - C2 (Angstrom Difference) XRAY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2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2 - C2 (Angstrom Difference) XRAY: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3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N Bond  (&gt; 1.45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4  0.0  0.0  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N - N      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observed bond distances may indic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over-refinement etc. Check for wrong atom-typ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see: Acta Cryst. (2003) E59, m710-m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correctly Oriented Methyl Moi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80  0.0 10.0 1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ncorrectly? Oriented X(sp2)-Methyl Moiety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e incorrectly oriented CH3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FIX 33 instead of AFIX 137 etc. within the SHELXL 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X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90  6.5  9.5 14.5 3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Methyl $A X-C-H Bond Angle ....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X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H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1  7.5  9.5 14.5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ng Methyl $A H-C-H Bond Angle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H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X-O-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5 20.0 40.0 7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 X-O-Y  Angle from 12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O-Y angle is significantly larger than the expected 12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i-O-S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6 10.0 20.0 3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Si-O-Si Angle from 15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-O-Si angle is significantly larger than the expected 15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0  0.4  0.5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structure with the molecule sitting on a site with improp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ramolecular contacts aler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acts less than 2.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..H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1    0  0.4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ermolecular contacts may be indicative for inconsisten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e.g. coordinates for space-group P43 and symmetry specified as P4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1/n &amp; P21/c confusions)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ermolecular contacts, an aler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ntacts less than 2.4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2  0.5  0.6  0.7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structure with the molecule sitting on a site with impro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Short H .. H contact involving CH3 H-ato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pered by the fact that they involve H atoms at not optima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er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3  0.0  0.3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. Short intermolecular contacts may be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onsistent symmetry data (e.g. coordinates for space-group P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ecified as P41 or P21/n &amp; P21/c confusions). Short cont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a van der Waals radius of 1.2 Angstrom. Short H .. 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CH3 H-atoms are often hampered by the fact that the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toms at not optimal calcula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X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4  0.4  0.5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X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5  0.1  0.3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6  0.4  0.5  2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D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7    0  0.3  2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-H without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420    0  1.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Without Acceptor      $A -  $B ...          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ential hydrogen bond donors are checked for the presence of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ors using commonly used (Jeffrey) H-bond criteria.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n acceptor for each donor. Exceptions are very rare for O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common for -NH and -NH2. A common error is an -OH on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point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0    0 0.19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D.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y missed Hydrogen bonds as indicated b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shorter than sum of the van der Waals radii - 0.2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r - Accepto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ort C=O .. O=C are observed sometimes when part of three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-H, N-H or C-H O..O brid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L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1 0.10 0.30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HL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hort intermolecular Halogen .. Donor/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typ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2  0.2 0.30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aised an ALERT for short intermolecula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ntermolecular contact distances should be not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m of the associated van der Waals Radii. More often than not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can be a warning sign for errors. All short contac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examined in some detail. Interesting exceptions are carbo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bonyl interactions that often feature short O...C contacts (see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l. (1998) B54, 320-329, short NO2 O...O interactions and BF4(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omatic) carbon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minor..minor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3  0.5 0.85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aised an ALERT for short intermolecular contacts between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 components. In general, intermolecular contact distan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smaller than the sum of the associated van der Waals Radii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an not, such short contacts can be a warning sign for err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should therefore examined in some detail.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s are carbonyl-carbonyl interactions that often feature short O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(see Allen et al. (1998) B54, 320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H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0 -.12 0.25  0.5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H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ffrey criterium: Contact .LT. vdWR(H) + vdWR(A) - 0.12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D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1  0.5  1.0  2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D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Contact .LT. vdWR(D) + vdWR(A) + 0.5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small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2  80. 90.0 100.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-H..A Angle Rep for $A..  $B 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unrealistically small reported D-H..A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D-H..A Angle .GT.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t rounded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4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D-H..A Angle Rep for $A..  $B to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H..A angles without s.u. should be rounded to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purposes (Required for Acta Cry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Un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1   30  100  200 2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.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se their long-range order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(Un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2    0    0    0 2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a solvent accessible void in the structure,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time consuming for the current PLATON version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s part of the validation run. Use the SOLV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Unit Cell for VOI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3    0    0    0 4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TOO large for VOID SEARCH in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earch for solvent accessible VOIDS done as part of VALID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f large unit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Many VOI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4    0    0    0 4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OIDS Detected in Structure ............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many solvent accessible VO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Reported) 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5    0    0    0 4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.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se their long-range order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PLATON/SQUEEZE was reported in the C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(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6    0    0    0 4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a solvent accessible void in the structure,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time consuming for the current PLATON version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s part of the validation run. Use the SOLV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1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distances given in the CIF are cross-checked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alculated from the coordinates.  Alerts are set at 1,2 and 3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fault s.u.'s are used where no su given (e.g. for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large deviation (or zero distance) normally indicat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ymmetry operations on the associated atoms, or 'cut-and-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2  1.0  2.0  3.0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3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4  1.0  2.0  3.0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olecular contacts listed in the CIF ar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5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-H listed in the CIF is checked. 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6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H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7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8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Angle D-H..A listed in the CIF is checked.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inea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0    0    0    0 4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1-2-3 or 2-3-4 Linear Torsion Angle ... #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specified in the CIF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near variety' where one or both of the 1-2-3 and 2-3-4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are close to 180 Deg. SHELXL97 will generate those 'torsion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containing linear moieties (E.g. Metal-C=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s for Bond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1    0   99   99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2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3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Contact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4    0   99   99 1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5    0   99   99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H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6    0   99   99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 H-Bond D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7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..A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8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0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usual/Non-Standard Labels ..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4 Character Labels of the type C11, H101, N10A, i.e. chemical symb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+ optional letter are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1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1 but for distance without su (esd). Difference is tes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2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2 but for angle without su (esd). Difference is tes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3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Dev.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3 but for torsion without su (esd). Difference is test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4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4, but for distance without su (esd). Difference is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5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5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6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Dev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6 but for distanc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7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7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8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8 but for angl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 su's and Coordinate su'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1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_1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 s.u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2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.0(5) to 105(5) etc. Note: Large differences are possibl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aints/restraints were applied in the refinement (e.g. the FL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  s.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3  4.0  6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torsion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05.0(5) to 105(5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 s.u. and Coordinat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4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contact distanc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 s.u. and Coordinate s.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5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-H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6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H..A distanc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7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...A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 and Coordinates in CIF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8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D-H..A angl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Bond s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1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2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3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Torsion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4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contact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5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6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H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7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8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..A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Bond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1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Angl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2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3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tors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4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contac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5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6  0.0 99.0 99.0 4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7  0.0 99.0 99.0 4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8  0.0 99.0 99.0 4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torsion angle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0    0    2    2 1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Torsion Angles 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no torsion angle entries. This might be accompl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ELXL instruction CO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encouraged by Acta Cryst. but not necessarily so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X-H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1    0    0    0 1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H Bonds 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H Bonds. This might be caused b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 instruction BOND 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t least one X-Y-H or H-Y-H entry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2    0    0    0 1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Y-H or H-Y-H Angles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Y-H or H-Y-H bond angles. This might 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HELXL instruction BOND $H. Those data should als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-atoms are introduced on calculated positions and/or refined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ir carrier a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3 0.01  0.1  5.0 1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CIF Bond list Detected (Rep/Expd) ..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list in CIF like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vercomplete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4  0.0  5.0  5.0 4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plete CIF Bond List Detected (Rep/Expd) 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more bonds than the unique set, indicating redu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redundancy due to the inclusion of symmetry relate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0  0.0  0.0  0.0 2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unusual C-H bonds not caught in othe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N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1  0.0  0.0  0.0 2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N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N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O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2  0.0  0.0  0.0 2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O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ceptions can be H-atoms in acid O..H..O bridges or in H5O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ydronium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C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3  0.0  0.0  0.0 2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C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C-C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/ erroneous bond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4  4.0  6.0  9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X-Y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Erroneous Bond En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/ erroneous Contact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5  4.0  6.0  9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X-Y Cont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Erroneous Contact En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Angle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9  0.0  0.0  0.0 4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r Irrelevant (Bond) Angle in CIF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erroneous (Bond)angle less than 45 degree. The ang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for elimination from the CIF when irrelevant. This ALE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triggered when the assigned occupancy factor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oordinates form a conn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80    0    0    0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o not Form a Properly Connected Se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given in a CIF should form a 'connected set', i.e. no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needed to get atoms in a bonding position. A conn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s not needed for the least squares refinement (unless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dded at calculated positions). Geometry listings (bond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s &amp; H-bonds) become unwieldy for non-connected at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Flack x value for Centrosymmetric space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81    0    0    0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Parameter is given for Centro Space-group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ck parameter value is erroneously given for a structu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entrosymmetric space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.G. Residue in Unitce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0    0    2    2 4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Gravity not Within Unit Cell: Resd.  #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a good reason, molecular species should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symmetry and/or translation) so that their centre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 to or within the unitcell bounds. This is a strict r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pecies. Deviations from this general rule are for small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when relevant for intermolecular interactions with the mai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1    0    0    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addresses the consistency of the absolut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 in non-centrosymmetric structures with proper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(i.e. all matrices with determinant = 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 Torsion ang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solute structure assigment should also b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value of the Flack parameter and/or know 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non-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2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polarity etc.) in non-centrosymmetric structures in spa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lude improper symmetry operations (e.g. mirror 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centrosymmetric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3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configuratio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lecules in the reported asymmetric unit amo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presentations and chemica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the calculated 'Valence Bond' valency for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4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edicted Bond Valency for $A $B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alency of an atom as predicted by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 Model.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E. Brese &amp; M. O'Keeffe (1991) Acta Cryst. B47, 192-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D. Brown (2002). The Chemical Bond in Inorganic Chemis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nd Valence Model.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plicit info on the calculations can be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explicitly with the PLATON option Bond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nderlying theory is empirical and might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at hand (e.g. charged spe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5  0.0  0.0  0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C1, C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6  0.0  2.0  2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O1, O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7  0.0  2.0  2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N1, N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coordin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8  0.0  2.0  2.0 4 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tom Label on Coordinate Par. Record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displacement par.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9  0.0  2.0  2.0 4 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on Displacement Par. Record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, incomplete or out-of-order Cell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1  0.0  0.0  0.0 4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Data Missing, Incomplete or Out-of-Order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has a problem with the Cell data. The possible reason can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ata are missing, incomplete or out-of-sequence. PLATON/CHECK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cell and symmetry data before any coordinat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expects the values of all six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put lines longer than 80 Charac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2    0   10   10 4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put Record(s) with more than 80 Character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records longer than 80 characters. Not all softwar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-1.1 definition specifies a maximum of 2048 character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op problem in CIF-Re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3  0.0  0.0  0.0 1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roblem in CIF-Reading (Too Many loop Items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al Problem: Check loop datanames and data for error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o many or to few data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RU-Pack Problem in PLAT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4    0    0    0 5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-Pack Problem in PLATON Analysis ............ $I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ARU representations turn out to be needed outside the OR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-5:5 unitcell translation range. The Analysis might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often occurs for structures with aliphatic chains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many unitcells or network structures. Transformation of the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 to a symmetry related position might 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coordinate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Atom Loop 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ordinate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UIJ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6    0    2    2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UIJ Loop 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UIJ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aximum number of ATOMS Exceeded Probl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7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Maximum Number of Atoms Exceeded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TON can handle up to 7000 atoms in the (expanded) ATOM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happen with disordered or network structure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ace groups. Deletion of the symmetry information migh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problem and provide a partial 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ut-of-Memory Probl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10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Memory Problem in PLATON/ASYM 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for missing reflections may be incomplete due to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 ADDSYM Analysi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11    0    2    2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SYM Analysis: Too Many Excluded Atoms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SYM test for missed symmetry is not executed for structures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disordered at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BASF/TWIN Problem in SHELX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50  0.0  2.0  2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lack Parameter Exact Value 0.00 and su .. $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_ALERT can be ignored in the case that the so-called 'on-the-chea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is reported as determined with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zero values are possible but may also be a software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1: Some SHELXL97 versions do not allow negativ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 parameter when determined using the BASF/TW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ative values are set to 0.00001. Refinement may not converge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2: Some SHELXL97 versions put meaningless values in the CI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 parameter when 'TWIN -1 0 0 0 -1 0 0 0 -1 2 / BASF' instru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matrix is specified on the TWIN instruction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value of BASF (in the list output)  against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in the CIF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traints used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860    0    0    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of Least-Squares Restraints 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restraints used in the refinement should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-up of a structur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n exception are restraints for floating origins (e.g. in P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No-matching reflec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0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Reflection File Found ...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: Dataset names on CIF and FCF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IF &amp; FCF CELL Not 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1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in CIF and FCF do not Match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s: Wrong Dataset, CIF or FCF Parameters Edited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zero number of recognised reflections on 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2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(Interpretable) Reflections found in FCF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no reflections in FCF or uninterpretable du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below Theta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0    0   10   5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FCF Reflections Below Th(Min) 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Beamstop theta-min limit set too high, large unitce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technical solution on CCD based equipment involves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dditional images with the detector at a larger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with the beamstop setting changed according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between Theta-Min and sinth/lambda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1   -1    5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FCF Refl Between THmin &amp; STh/L=$A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above Sin(TH)/Lambda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2   -1  100  999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FCF Reflections Above STh/L=  0.600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strong refle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3    0  10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Very Strong Reflections in FCF 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the number of missing reflections with Fc**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er than the largest Fc**2 value in the F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or behind the beam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bsence of Bijvoet Pairs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4    0    2    2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jvoet Pairs in FCF for Non-centro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jvoet (Friedel) pairs for the reliabl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s invoked when a Flack parameter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ELXL97 will calculate/report a Flack parameter valu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inement against Friedel merged data. Remove the Flack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w Friedel Pair Coverage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5  10.  50.  10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iedel Pair Coverage ...................... $F 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Bijvoet (Friedel) pairs for the reliable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del coverage that deviates significantly from 100 proc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/invalidate the value of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differing Flack x and Hooft y Parameter valu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6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ft y and Flack x Parameter values differ by . $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oft y Parameter is calculated independently from the Bijv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nd should have a value similar (observing the su's)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ck x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ft, R.W.W, Straver, L.H. &amp; Spek,A.L. (2008). J. Appl, Cryst. 41, 96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ifferences may arise in cases where the Flack parame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with BASF/TWIN or with essentially centrosymme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, H.D., Bernardinelli, G, Clemente, D.A., Linden, A. Spek, A.L.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B62, 695-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flections effected by the beamsto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9    0    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(s) # Likely Affected by the Beamstop 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reports the number of reflections with intensities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ed by the beamstop. Reflections are counted for which theta &l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grees and (Fo**2 - Fc**2) / sqrt(weight) &lt; - 10.0. Those ref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tter removed from the final refinement since they are in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(Max)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0  .10  .5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a(Max)  in CIF and FCF Differ by ........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flection statistics of the data in the FCF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reported in the CI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ce usually indicates an edited CIF or an FCF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reated in the same SHELXL run where the CIF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1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1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 * 100.0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R2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2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2 * 100.0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3  .01  .02  .03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values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onsistency of the  Reported &amp; Calculated  Rho(m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4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d and Calculated Rho(min) Differ by .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&amp; Explain why the Reported Rho(min) differs significa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calculated on the basis of the reported struc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Reported and Calculated values may differ sligh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ing peak interpo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Consistency of the Reported &amp; Calculated Rho(max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5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ed and Calculated Rho(max) Differ by . $F eA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&amp; Explain why the Reported Rho(max) differs significa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calculated on the basis of the reported struc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Reported and Calculated values may differ sligh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ing peak interpo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1 Consistency between CIF &amp; FCF(Calcula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6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 R1 * 100.0 Differ by 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R1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1 value calculated from the parameters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wR2 Consistency between CIF &amp; FCF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7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wR2 * 100.0 Differ by 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wR2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wR2 value calculated from the parameters supplied in the C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 Consistency between CIF &amp; FCF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8  .10  .20 2.0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 S value   Differ by 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S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S value calculated from the parameters supplied in the C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terpretable weight para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9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pretable (SHELX) Weight Parameters found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XL weight parameters are expected to be given in the format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fine_ls_weighting_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lc w=1/[\s^2^(Fo^2^)+(0.1000P)^2^+0.0000P] where P=(Fo^2^+2Fc^2^)/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edit this string or make it into a text block between ';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ed Twinning from FCF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30  .00  .00  .8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in Law ($A)[$B] Estimated BASF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proposed Twin Law. The entry in () represents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xis in reciprocal space and the one in []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ion is dir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Twin Matrix can be found in the file '.f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analysis is based on Fo/Fc differences with Fc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.fcf file (i.e. Fobs, Fcalc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-930 is expected to generate an related ALERT-93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ed Twinning from FCF/CIF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31  .00  .00  .8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in Law ($A)[$B] Estimated BASF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proposed Twin Law. The entry in () represents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xis in reciprocal space and the one in []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ion is dir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Twin Matrix can be found in the file '.f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test is based on F(calc) values calcul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IF. This ALERT can be ignored when twinning has bee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finement (As incated by the Absence of ALERT 9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winning is mentioned in the write-up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R2 refinement with al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40    0    0    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**2 Refinement with I .GT. n * Sigma(I) only .. 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, observed data with I &gt; n * sigma(I) were used in the F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 squares refinement, rather than all observ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H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0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H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Hmax,-H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K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1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K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Kmax,-K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L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2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L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Lmax,-L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H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3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H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 Max(Hmax,-H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K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4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K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Max(Kmax,-K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L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5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L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Max(Lmax,-L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flections with I &lt; 2 sigm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60    0    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nsities with I .LT. - 2*sig(I) .. 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strongly negative intensities may be indicative for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ation om diffraction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negative intensities may result in higher than usual wR2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calculated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71 1.50  2.5  3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lcd. Non-Metal Positive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expected residual density maximum outside heavy at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ight be caused by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inimum calculated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972 1.50  2.5  3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lcd. Non-Metal Negative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r than expected residual density minimum outside heavy atom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ight be caused by unaccounted for twinnings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ypes and othe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ND-OF-S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