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eck.def contains the tests, error thresholds, short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and text offering some explanation and advise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the program PLATON when run in the 'VALIDATION'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This file is read when PLATON is called with the '-u'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(e.g. 'platon -u sk1500.cif'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he file check.def should either be in the directory whe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is run or specified with the environment variable CHECK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(e.g. setenv CHECKDEF /mnt/user/check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Validation output will be in the order as defined implicitly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Tests are identified with three-digi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_0xx 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_1xx - cell/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_2xx - adp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_3xx - intra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_4xx - inter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_5xx - coordination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_6xx - void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_7xx - v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_8xx - (Fatal) Software Errors/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_9xx - Reflection data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All tests are defined as two line stanz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he first line gives the test-number and thresholds (A4, 3A5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E.g. _klm crit_1 crit_2 crit_3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he second line defines the message (A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E.g. 'Structure contains solvent accessible Voids of $F A**3'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$I defines where (optionally) an 'integer' threshold/value will be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$F defines where (optionally) a 'real' threshold/value will be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$A defines where an atom label is inserted (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$B defines where an atom label is inserted (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$X defines where bond,angle,torsion (calculated)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$Y defines where bond,angle,torsion (reported)  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ests (value &gt; crit) are done from right to left (ie crit_3 crit_2 crit_1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ERT_Level_A = In General: Seriou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ERT_Level_B = Potentially Seriou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ERT_Level_C = Check &amp; Exp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ERT_Level_G = Issues to Check, Not Necessarily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ERT_Type_1  = CIF Construction/Syntax Error, Inconsistent or Mis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ERT_Type_2  = Indicator that the Structure Model may be Wrong or De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ERT_Type_3  = Indicator that the Structure Quality may be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ERT_Type_4  = Cosmetic improvement, Methodology, Query or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ERT_Type_5  = Informative Message,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NOTES: - Validation runs invoked with the '-u' option will provide tex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information and HELP on the reported ALE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- Actual ALERTS start at _0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**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Definition of Notification Levels (4A8)</w:t>
      </w:r>
    </w:p>
    <w:p>
      <w:pPr>
        <w:pStyle w:val="PreformattedText"/>
        <w:bidi w:val="0"/>
        <w:spacing w:before="0" w:after="0"/>
        <w:jc w:val="left"/>
        <w:rPr/>
      </w:pPr>
      <w:r>
        <w:rPr/>
        <w:t>_000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ERT_G ALERT_C ALERT_B ALERT_A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Listing header on file *.chk               (Pseudo AL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_001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LATON/CHECK-(------) versus check.def version of 260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Report Cell Data                           (Pseudo AL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_002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Report Space-Group                         (Pseudo AL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_003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ace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Report Moiety Formula                      (Pseudo AL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_004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iety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Report Sum Formula                         (Pseudo AL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_005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m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Report MW                                  (Pseudo AL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_006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W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Report Density                             (Pseudo AL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_007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Report Z                                   (Pseudo AL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_008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Z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&gt;&gt;&gt; Report Mu                                  (Pseudo AL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_009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M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&gt;&gt;&gt; Report F000                                (Pseudo AL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_010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F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&gt;&gt;&gt; Report Transmission                        (Pseudo AL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_011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&gt;&gt;&gt; Report Estimated Transmission              (Pseudo AL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_012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&gt;&gt;&gt; Report Hmax,Kmax,Lmax, Theta(max), N(obs), (Pseudo AL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_013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&gt;&gt;&gt; Report Hmax,Kmax,Lmax, N(calc), Ratio      (Pseudo AL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_014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&gt;&gt;&gt; Report Refinement results                  (Pseudo AL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_015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1&gt;&gt;&gt; Check Rint                                 (Pseudo ALER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20 0.12 0.18 0.25 3 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Rint is greater than 0.12 .........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of Rint (i.e. _diffrn_reflns_av_R_equivalents) should norm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bly less than 0.12 and in the order of magnitude of th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-values. Rint may be relatively meaningless when based on a ver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averaged data. Higher values should be accompanied by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nation in the _publ_section_exptl_refinement section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s should first ensure that there are not overlooke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sociated with the data or the space-group. Elevated valu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diffrn_reflns_av_R_equivalents may be indicative of a need to recol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from a crystal of higher quality or that there is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treatment. 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The absorption corrections are inadequate or in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) The overall quality of the data may be poor due to the crystal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The crystal is very weakly diffracting, so that a large pro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ly "unobserved" reflections are being used in the refin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consider using a better crystal or a data colle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 temperature and/or, if the compound is organic, using Cu rad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) You are working in the wrong crystal system or Lau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) You have only a very small number of equivalent reflec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 lead to artificially high values of _diffrn_reflns_av_R_equival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_diffrn_reflns_av_sigmaI/netI is also large,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data should be considered to be susp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Expected number of Reflections (Max = 1 Centro, 2 - non-cent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21 0.01 0.05 1.00 1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Unique / Expected Reflections too High ...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ected number of reflections corresponds to that in the asym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 of the Laue group. Expected ratio: less-or-equal 1 for centro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s and less than 2 for non-centrosymmetric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s to exceed those numbers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Systematic extinctions not omitted from the obsd data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Refinement with redundant (i.e. not merged/unique)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Expected number of Ref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22 0.05 0.10 0.15 3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Unique / Expected Reflections too Low ....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for data completeness. The ratio of the reported number of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lections and expected number of reflections for the resolution giv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. The ratio can be low due to a missing cusp of data when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2D-detector. Alternatively, the wrong asymmetric part of recipr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was collected on a serial detect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Theta-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23 .010 .025 0.05 3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(too) Low [sin(theta)/Lambda &lt; 0.6].. $F Deg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resolution of the data set. Alert is issued when sin(theta)/lambda &lt; 0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for required Friedel pair averaging Z&lt;=Si</w:t>
      </w:r>
    </w:p>
    <w:p>
      <w:pPr>
        <w:pStyle w:val="PreformattedText"/>
        <w:bidi w:val="0"/>
        <w:spacing w:before="0" w:after="0"/>
        <w:jc w:val="left"/>
        <w:rPr/>
      </w:pPr>
      <w:r>
        <w:rPr/>
        <w:t>_024    0    2    2 4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ing of Friedel Pairs is Indicated ..........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aging of Friedel pairs is strongly advised when indic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su on the Flack parameter. Large su values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malous scattering power is too small in combination wi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y at hand to merit refinement with a non-averaged datase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lly be the case with MoKa datasets for structur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oms not heavier than Si. The value of the Flack paramet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rgely meaningless anyway for large su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MERG 4 in case of refinement with the SHELXL97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compliance with the above for valid scientific reason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ussed in detail in the experimental section of the pap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for Hmin..Lm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25 .000 .000 0.00 1 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min..Lmax Data Incomplete or Missing ..........          ?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reported h,k,l - range with calculated range based on reported theta-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for weak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26   50   60   70 3 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Observed / Unique Reflections too Low .... $I Pe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whether a sufficient fraction of the unique data is indeed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sigma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_diffrn_reflns_theta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27 .005 .005 .006 3 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diffrn_reflns_theta_full (too) Low ............ $F Deg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lly (and a requirement for publication in Acta Crystallographic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ataset should be essentially complete, as def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diffrn-measured-fraction-theta-full (close to 1.0),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(theta)/lambda = 0.6 (i.e. 25.24 degrees MoKa)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major causes of incomplete data se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A missing cusp of data due to datacollection by rotat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indle axis only (standard on some image-plate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e: collect an additional data set after remounting the crys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The DENZO imageprocessing package has problems with certain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lections. They are often excluded from th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e: Add an additional scan at lower powersetting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strong low order ref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Incomplete sc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_diffrn_measured_fraction_theta_m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28 .050 .100 0.15 3 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diffrn_measured_fraction_theta_max  Low ....... $F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lly, the reported '_diffrn_measured_fraction_theta_max'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responding to theta-max, should be close to 1.0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_diffrn_measured_fraction_theta_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29 .020 .040 .060 3 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diffrn_measured_fraction_theta_full Low ....... $F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lly (and a requirement for publication in Acta Crystallographic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raction should be close to 1.0 for theta-full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in(theta/lambda) = 0.6 (i.e. 25.24 degrees for MoKa and 67.7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uKa  radi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major causes of incomplete data se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A missing cusp of data due to datacollection by rotat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indle axis only (standard on some image-plate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e: collect an additional data set after remounting the crys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The DENZO imageprocessing package has problems with certain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lections. They are often excluded from th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e: Add an additional scan at lower powersetting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strong low order ref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Incomplete scans, possibly based on erroneously assumed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sym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default value of _diffrn_measured_fraction_theta_fu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utomatically calculated and inserted in the CIF by SHELXL-97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-level ALERTS when significant numbers of reflec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ng at higher theta values. In order to avoid such an AL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e the values calculated with the SHELXL instruction 'ACTA 5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_diffrn_reflns_theta_full and _diffrn_measured_fraction_theta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ly. For Mo-radiation, corresponding values of 25 degee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gher) and 0.99 (or higher) are exp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ON may be used to analyse the case at hand (by invoking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CF-VALIDATION' mode or the 'ASYM-VIEW'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_diffrn_reflns_number &gt; reflns_number_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30    0    2    2 1 A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diffrn_reflns_number .LE.  _reflns_number_total          ?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measured reflections should be equal or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ber of unique ref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need for Extinction Correc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031  0.3  0.4  1.0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d Extinction Parameter within Range ...... $F Sig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checks whether a refined extinction parameter is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whether its value is significantly larger than its corresponding s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t, this parameter should be removed from the model and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ined without this meaningless addition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default gives a warning when its value is within 3.33 s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XL97-2 will not allow negative values leading to ill-converg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zero maximum shift/error values: remove extinction parame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in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su Flack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32  0.2 10.0 10.0 4 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d. Uncertainty in Flack Parameter too High ... $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the validity of the absolute structure 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igh su indicates that the experimental data do no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ation of the absolute structure. This will generally be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light atom MoKa data where f" is nearl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Use the TWIN &amp; BASF 0.0 instructions in SHELXL97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LACK parameter is not always reliable, in particular when stro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related with the position of the origin (e.g. along y in space-group P2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fer to Flack,H.D. &amp; Bernardinelli, G. (1999) Acta Cryst. A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8-915 and (2000) J. Appl. Cryst., 33, 1143-11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Flack Parameter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_033  0.3 10.0 10.0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ck x Parameter Value Deviates from Zero .....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the relevance/validity of the absolute structure 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fer to Flack,H.D. &amp; Bernardinelli, G. (1999) Acta Cryst. A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8-915 and (2000) J. Appl. Cryst., 33, 1143-11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lue of the Flack parameter that deviates significantly from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aking into account the associated s.u.) might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 structure should be inverted in case of a value closer to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o zero. A value close to 0.5 may be indicative of an i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win or a missed centre of in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valid absolute structure assigments, abs(x) should be less thans 2 * s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u &lt; 0.04. For enantiopure compounds, su should be less than 0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for Flack parameter value specified Z&gt;Si, non-ce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34    0    2    2 1 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lack Parameter Given. Z .GT. Si, NonCentro 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Flack parameter value given for non-centrosymmetric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viest atom Z &gt; Si. This might be inten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for _chemical_absolute_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35    0    0    0 1 A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_chemical_absolute_configuration info given 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'rm', 'ad', 'rmad', 'syn', 'unk' or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   : absolute configuration established by the structure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compound containing a chiral reference molecule of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olut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   : absolute configuration established by anomalous dispersion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iffraction measurements on the crys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ad : absolute configuration established by the structure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compound containing a chiral reference molecule of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olute configuration and confirmed by anomalous disp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s in diffraction measurements on the crys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  : absolute configuration has not been established by anoma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ersion effects in diffraction measurements on the crys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antiomer has been assigned by reference to an un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ral centre in the synthetic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k  : absolute configuration is unknown, there being no firm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idence for its assignment to hand and it having no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tablished by anomalous dispersion effects in diff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surements on the crystal. An arbitrary choice of enanti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: in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for missing Flack Parameter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36  0.5  0.5  0.5 1 A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.u. Given for Flack Parameter .........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tandard uncertainty found for the Flack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 structure refinement was done with SHELXL97-2, the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 for this is a missing BASF instruction. This appl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when the associated Flack parameter has the value 0.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valid conclusions on the absolute structure can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_diffrn_reflns_theta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37    0    0    0 1 I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diffrn_reflns_theta_full .......... Not Given 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information is given about the theta value for which the data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lete, subject to the percentage given with the data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diffrn_measured_fraction_theta_fu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_diffrn_measured_fraction_theta_m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38    0    0    0 1 I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diffrn_measured_fraction_theta_max  Not Given 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raction should be specified in combination with the thet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with the dataname _diffrn_reflns_theta_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_diffrn_measured_fraction_theta_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39    0    0    0 1 I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diffrn_measured_fraction_theta_full Not Given 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raction should be specified in combination with the value for theta-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H-atoms [0,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40  0.0 99.0 99.0 1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H-atoms in this Carbon Containing Compound 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ert for 'no H-atoms' in CIF. This is unusual for carbon containing comp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may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Sum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41  0.0 99.0 99.0 1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. and Reported SumFormula    Strings  Differ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deal case, both SumFormula strings (reported and calculated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dentical. If not, the reason for the difference should be clear.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ases where populations do not add up to integer numbers, or when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lecules have been SQUEE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SHELXL97 reports population parameters in the CIF with two decim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. This may lead to non-integer atom counts in cases of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e to rou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lerts _041, _042 &amp; _045 can probably be ignored when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differ by the same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Moiety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42  0.0 99.0 99.0 1 I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. and Reported MoietyFormula Strings  Differ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deal case, the MoietyFormula string as reported should b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MoietyFormula string calculated from the data in the CIF. If n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 should be clear. Examples are cases where there is no separat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ween two element names or cases where populations do not add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numbers or when moieties are separated by '.' instead of ',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NO3 should be given as N O3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lerts _041, _042 &amp; _045 can probably be ignored when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differ by the same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&gt;&gt;&gt; Test for Mol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43  1.0  5.0 10.0 1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Reported Molecular Weight ................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tomic weights used in the calculation of the molecular weigh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from Inorg. Chim. Acta 217 (1994) 217-218 which deviate in a few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ghtly from the older values used in SHELXL97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&gt;&gt;&gt; Check Reported with calculated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44  1.0  5.0 10.0 1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and Reported Dx Differ .........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ideal case, both data items should be the same within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lerance. If not, the reason should be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&gt;&gt;&gt; Check Reported and Calculated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45  0.0  1.0  1.0 1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d and Reported Z Differ by ............ $F Rat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deal case, both data items (Z(calc) &amp; Z(reported)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. If not, the reason for the difference should be clear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situation where PLATON gives Z = 1 when the program cannot wor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oper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lerts _041, _042 &amp; _045 can probably be ignored when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differ by the same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&gt;&gt;&gt; Check Reported Density with calculated density from Z*M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46  1.0  5.0 10.0 1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Z, MW and D(calc) are Inconsistent ....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(calc) as calculated from the reported Z and MW is compared for consist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reported d(cal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&gt;&gt;&gt; Test SumFormul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47  0.0  0.0  0.0 1 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Formula Not Given ......................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mformula, corresponding with the Moietyformula, should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&gt;&gt;&gt; Test MoietyFormul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_048  0.0 99.0 99.0 1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ietyFormula Not Given ........................         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iety formula (i.e. the specification of the various spec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) should be given in the C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'(Cd 2+)3, (C6 N6Cr 3-)2, 2(H2 O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Calculated Density .GT. 1.0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49  0.0  0.0  1.0 1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Density less than 1.0 gcm-3 .........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lculated density will with a few exceptions be larger than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er value may indicate either an incomplete model or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y. (e.g. a missing 'bar' in P-1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mu given [0,1]</w:t>
      </w:r>
    </w:p>
    <w:p>
      <w:pPr>
        <w:pStyle w:val="PreformattedText"/>
        <w:bidi w:val="0"/>
        <w:spacing w:before="0" w:after="0"/>
        <w:jc w:val="left"/>
        <w:rPr/>
      </w:pPr>
      <w:r>
        <w:rPr/>
        <w:t>_050  0.0  0.0  0.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rption Coefficient mu Missing .........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ar absorption coefficient corresponding to the Sumformula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difference mu(cif) with mu(calc) [%]</w:t>
      </w:r>
    </w:p>
    <w:p>
      <w:pPr>
        <w:pStyle w:val="PreformattedText"/>
        <w:bidi w:val="0"/>
        <w:spacing w:before="0" w:after="0"/>
        <w:jc w:val="left"/>
        <w:rPr/>
      </w:pPr>
      <w:r>
        <w:rPr/>
        <w:t>_051    1    5   1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(calc) and Mu(CIF) Ratio Differs from 1.0 by . $F Per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deal case, both data items should be the same within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lerance. If not, the reason should be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pecification absorption correction method [0,1]</w:t>
      </w:r>
    </w:p>
    <w:p>
      <w:pPr>
        <w:pStyle w:val="PreformattedText"/>
        <w:bidi w:val="0"/>
        <w:spacing w:before="0" w:after="0"/>
        <w:jc w:val="left"/>
        <w:rPr/>
      </w:pPr>
      <w:r>
        <w:rPr/>
        <w:t>_052  0.0  0.0  0.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) Absorption Correction Method Missing 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eatment/method of absorption(correction) should be given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pecification xtal_dimension_min [0,1]</w:t>
      </w:r>
    </w:p>
    <w:p>
      <w:pPr>
        <w:pStyle w:val="PreformattedText"/>
        <w:bidi w:val="0"/>
        <w:spacing w:before="0" w:after="0"/>
        <w:jc w:val="left"/>
        <w:rPr/>
      </w:pPr>
      <w:r>
        <w:rPr/>
        <w:t>_053  0.0  0.0  0.0 1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Crystal Dimension Missing (or Error) 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mallest crystal dimension should be supplied in the C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ected value should be a real number (i.e. not 0.35m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pecification xtal_dimension_mid [0,1]</w:t>
      </w:r>
    </w:p>
    <w:p>
      <w:pPr>
        <w:pStyle w:val="PreformattedText"/>
        <w:bidi w:val="0"/>
        <w:spacing w:before="0" w:after="0"/>
        <w:jc w:val="left"/>
        <w:rPr/>
      </w:pPr>
      <w:r>
        <w:rPr/>
        <w:t>_054  0.0  0.0  0.0 1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 Crystal Dimension Missing (or Error) 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dium crystal dimension should be supplied in the C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ected value should be a real number (i.e. not 0.35m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pecification xtal_dimension_max [0,1]</w:t>
      </w:r>
    </w:p>
    <w:p>
      <w:pPr>
        <w:pStyle w:val="PreformattedText"/>
        <w:bidi w:val="0"/>
        <w:spacing w:before="0" w:after="0"/>
        <w:jc w:val="left"/>
        <w:rPr/>
      </w:pPr>
      <w:r>
        <w:rPr/>
        <w:t>_055  0.0  0.0  0.0 1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Crystal Dimension Missing (or Error) 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rgest crystal dimension should be supplied in the C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ected value should be a real number (i.e. not 0.35m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pecification xtal_radius [0,1]</w:t>
      </w:r>
    </w:p>
    <w:p>
      <w:pPr>
        <w:pStyle w:val="PreformattedText"/>
        <w:bidi w:val="0"/>
        <w:spacing w:before="0" w:after="0"/>
        <w:jc w:val="left"/>
        <w:rPr/>
      </w:pPr>
      <w:r>
        <w:rPr/>
        <w:t>_056  0.0  0.0  0.0 1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Radius Missing ....................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rrection for absorption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057  1.1  1.2  1.3 3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for Absorption Required   RT(exp) ...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ion for absorption is likely to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pecification Tmax [0,1]</w:t>
      </w:r>
    </w:p>
    <w:p>
      <w:pPr>
        <w:pStyle w:val="PreformattedText"/>
        <w:bidi w:val="0"/>
        <w:spacing w:before="0" w:after="0"/>
        <w:jc w:val="left"/>
        <w:rPr/>
      </w:pPr>
      <w:r>
        <w:rPr/>
        <w:t>_058  0.5  0.5  0.5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Transmission Factor Missing .......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ximum transmission factor should be specified in case a cor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absorption was done. This is NOT the value that is 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with SHELXL when a SIZE instruction is given in the SHEL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 file. The values reported by SHELXL represent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ion range. Some correction packages (e.g. SADABS)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one 'relativer- correction-factor'. In such cases, Tmax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Tmax-expected and Tmin = relative-correction-factor * T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pecification Tmin [0,1]</w:t>
      </w:r>
    </w:p>
    <w:p>
      <w:pPr>
        <w:pStyle w:val="PreformattedText"/>
        <w:bidi w:val="0"/>
        <w:spacing w:before="0" w:after="0"/>
        <w:jc w:val="left"/>
        <w:rPr/>
      </w:pPr>
      <w:r>
        <w:rPr/>
        <w:t>_059  0.5  0.5  0.5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Transmission Factor Missing .......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inimum transmission factor should be specified in case a cor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absorption was done. This is NOT the value that is 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with SHELXL when a SIZE instruction is given in the SHEL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 file. The values reported by SHELXL represent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ion range. Some correction packages (e.g. SADABS)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one 'relative-correction-factor'. In such cases, Tmax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Tmax-expected and Tmin = relative-correction-factor * T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R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_060 1.10 1.50 2.00 4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Tmax/Tmin (Exp-to-Rep) (too) Large .......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IUCR WEB-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RR'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_061 0.10 0.25 0.50 4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x/Tmin Range Test RR' too Large .............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IUCR WEB-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Rescale Tmin &amp; T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_062    0    2    2 4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ale T(min) &amp; T(max) by .....................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(empirical) correction packages (e.g. SADABS) will provid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relative-correction-factor'. In such cases, Tmax should be giv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ax-expected (as calculated from the crystal dimension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in = relative-correction-factor * T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ryst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_063  0.6  0.6  5.0 4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ize Likely too Large for Beam Size .... $F 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ert for crystals with at least one dimension probably too lar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mogeneous part of the X-ray beam when used for datacollectio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ystal monochromated radiation. An exception will be datacollectio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eta-filter and a sufficiently large collim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C.H.Gorbitz (1999), Acta Cryst. B55, 1090-10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T(max) .GE. T(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_064  0.0  0.0  0.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(min) is Greater than Reported T(max) .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of Tmin and Tmax values are likely to b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applicability of (semi-)empirical abs.corr. [0,1]</w:t>
      </w:r>
    </w:p>
    <w:p>
      <w:pPr>
        <w:pStyle w:val="PreformattedText"/>
        <w:bidi w:val="0"/>
        <w:spacing w:before="0" w:after="0"/>
        <w:jc w:val="left"/>
        <w:rPr/>
      </w:pPr>
      <w:r>
        <w:rPr/>
        <w:t>_065  3.0  3.0  3.0 3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Requires Numerical Correction mu*tmid ..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igh mu * r values, numerical absorption correction proced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ommen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whether Predicted and Reported Transmission Ranges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_066  0.0  2.0  2.0 1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and Reported Transmissions Identical 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dicted and reported transmission ranges are found to b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is not to be expected. CIF's generated with SHELXL97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mission ranges based on the crystal dimensions suppl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card. Those values have nothing to do with the actual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bsorption as applied to the data: they just report the EXPECT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orrection packages (e.g. SADABS) will provid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relative-correction-factor'. In such cases, Tmax should be giv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ax-expected and Tmin = relative-correction-factor * T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Insure that minimum dimension less max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067  0.0  0.0  0.0 1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Dimension Less Min. Xtal Dimension 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an Maximum dimensions are likely exchanged in the C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F000 Calc/Reported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_068  0.0 10.0 10.0 1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F000 Differs from Calcd (or Missing)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ideal case, both data items should have the same value. If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son should be clear. A reason might be the output by SHELXL-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population parameters to the CIF with only two decima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SHELXL counts the number of electrons in the unit cell. The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in general be an integer. This is also the number checked for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fficial definition calls for 'The effective number of electr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stal unit cell contributing to F(000)'. It may contain disp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s and is calcula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000) = [ (sum f~r~)^2^ + (sum f~i~)^2^ ]^1/2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~r~ = real part of the scattering factors at theta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~i~ = imaginary part of the scattering factors at theta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label without numeric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_069  0.0  2.0  2.0 1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Label without Numerical Part .............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a Cryst. Notes for Authors requires atom labels to contain a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. E.g. A label of the type 'O' should be given as 'O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not necessarily a requirement for other jour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duplicat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_070  0.0  0.0  0.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Atomic Label on INPUT ...............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IF contains duplicate labels posing interpretation probl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ON/CHECK. Derived geometry ALERTS may have their origi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uninterpretab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_071    0    0    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terpretable Atom Label on Input ...........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IF contains labels posing problems for PLATON/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label HN1 with no scattering type information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ation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extreme first weighting parameter (SHELXL)</w:t>
      </w:r>
    </w:p>
    <w:p>
      <w:pPr>
        <w:pStyle w:val="PreformattedText"/>
        <w:bidi w:val="0"/>
        <w:spacing w:before="0" w:after="0"/>
        <w:jc w:val="left"/>
        <w:rPr/>
      </w:pPr>
      <w:r>
        <w:rPr/>
        <w:t>_072  0.1  0.2  0.3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XL First Parameter in WGHT Unusually Large.. $F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parameter on the SHELXL weighting line has an exce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value. This may indicate either improper reflection s.u.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unresolved problem such as missed tw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inconsistency 'constr' versus 'H-Atoms refin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_073    0    0    0 1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-atoms ref, but _hydrogen_treatment reported as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tructure contains refined hydrogen atoms. However the data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refine_ls_hydrogen_treatment has the value 'constr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'mixed' is 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Occupancy equal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_074  0.0  1.0  1.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ancy Parameter = 0.0 for .................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IF contains an atom with occupacy less than 0.000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Occupancy greater tha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_075  0.0  0.0  0.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ancy $F greater than 1.0 for .....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IF contains an atom with Occupancy greater tha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Occupancy less than 1.0 for atom on speci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076  0.0  1.0  1.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ancy $F less than 1.0 for Sp.pos  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IF contains an atom sitting on a special position with occup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as less than 1.0. This is often an error and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usion of the notions 'occupancy' and 'population parameter'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1.0 for a fully occupied site. The latter multi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-symmetry with the occupancy. Thus, for a fully occupied sit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rror plane the site-symmetry will be 0.5 * 1.0 = 0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 wrong occupancy number will lead to an incorrect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cal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Non-Integral # of atoms in Unit Cel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077  0.0  1.0  1.0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cell contains non-integer number of atoms ..         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tcell contains a non-integer number of atoms of a given atom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reasons include partially occupied (solvent) sites and substitu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inconsistency 'geom' versus 'no H-Atoms'</w:t>
      </w:r>
    </w:p>
    <w:p>
      <w:pPr>
        <w:pStyle w:val="PreformattedText"/>
        <w:bidi w:val="0"/>
        <w:spacing w:before="0" w:after="0"/>
        <w:jc w:val="left"/>
        <w:rPr/>
      </w:pPr>
      <w:r>
        <w:rPr/>
        <w:t>_078    0    0    0 1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H-atoms, but _solution_hydrogens reported as 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tructure contains no hydrogen atoms. However the data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atom_sites_solution_hydrogen had the value 'geom'.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ly the SHELXL default and should be replaced by '.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inconsistency 'mixed' versus 'no H-Atoms'</w:t>
      </w:r>
    </w:p>
    <w:p>
      <w:pPr>
        <w:pStyle w:val="PreformattedText"/>
        <w:bidi w:val="0"/>
        <w:spacing w:before="0" w:after="0"/>
        <w:jc w:val="left"/>
        <w:rPr/>
      </w:pPr>
      <w:r>
        <w:rPr/>
        <w:t>_079    0    0    0 1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H-atoms, but _hydrogen_treatment reported as 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tructure contains no hydrogen atoms. However the data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refine_ls_hydrogen_treatment has the value 'mixed'.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ly the SHELXL default and should be replaced by '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maximum shift/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080 0.05 0.10 0.20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hift/Error ............................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gence of the refinement is proven with a close to zero shift/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for all refined parameters. Such a convergence is easily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few additional refinement cycles at little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ome SHELXL-97 versions do not allow for negative Flack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ues. Convergence in such a case may be never reached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lack parameter value is reset to ze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 maximum shift/erro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_081 0.00 0.00 0.0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ximum Shift/Error Given ..............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ximum shift/error should be specified in order to judge conver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reasonable R1</w:t>
      </w:r>
    </w:p>
    <w:p>
      <w:pPr>
        <w:pStyle w:val="PreformattedText"/>
        <w:bidi w:val="0"/>
        <w:spacing w:before="0" w:after="0"/>
        <w:jc w:val="left"/>
        <w:rPr/>
      </w:pPr>
      <w:r>
        <w:rPr/>
        <w:t>_082 0.10 0.15 0.20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R1 Value .................................. $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igher than usual R1 indicates either an insufficient model or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extreme second weighting parameter (SHELXL)</w:t>
      </w:r>
    </w:p>
    <w:p>
      <w:pPr>
        <w:pStyle w:val="PreformattedText"/>
        <w:bidi w:val="0"/>
        <w:spacing w:before="0" w:after="0"/>
        <w:jc w:val="left"/>
        <w:rPr/>
      </w:pPr>
      <w:r>
        <w:rPr/>
        <w:t>_083  5.0 25.0 50.0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XL Second Parameter in WGHT Unusually Large. $F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parameter on the SHELXL weighting line has an exce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value. This may indicate either improper reflection s.u.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unresolved problem such as missed tw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reasonable wR2</w:t>
      </w:r>
    </w:p>
    <w:p>
      <w:pPr>
        <w:pStyle w:val="PreformattedText"/>
        <w:bidi w:val="0"/>
        <w:spacing w:before="0" w:after="0"/>
        <w:jc w:val="left"/>
        <w:rPr/>
      </w:pPr>
      <w:r>
        <w:rPr/>
        <w:t>_084 0.25 0.35 0.45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R2 Value ..................................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2 will in general have a value twice of that of R1 with refinement on F**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ificantly larger values usually indicate a poor refinemen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check for unaccounted for tw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default SHELXL weight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_085    0   10   10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XL default weighting scheme is not optimized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ighting scheme is found to be left at the SHELXL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reasonable S  (Too 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_086  0.4  0.6  0.8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tisfactory S Value (Too Low or Not Given) ..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should in general be close to 1 at the end of a refinement with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ing scheme. If not, there might be significant unresolve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reasonable S (Too High) </w:t>
      </w:r>
    </w:p>
    <w:p>
      <w:pPr>
        <w:pStyle w:val="PreformattedText"/>
        <w:bidi w:val="0"/>
        <w:spacing w:before="0" w:after="0"/>
        <w:jc w:val="left"/>
        <w:rPr/>
      </w:pPr>
      <w:r>
        <w:rPr/>
        <w:t>_087  2.0  4.0  6.0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tisfactory S value (Too High) ..............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should in general be close to 1 at the end of a refinement with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ing scheme. If not, there might be significant unresolve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reasonable Data / parameter ratio  (cent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_088 10.0 12.5 16.7 3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Data / Parameter Ratio ....................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/parameter ratio should in general be higher than 10 for a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ucture determination. This ratio can be improved by not ref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H parameters other than riding on their carrier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reasonable Data / parameter ratio (non-centro) (Zmax &lt;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_089 12.5 16.7 25.0 3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Data / Parameter Ratio (Zmax .LT. 18) .....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/parameter ratio should in general be higher than 8 for a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ation of a structure containing atoms with Z less than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atio can be improved by not refining C-H parameters other than 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ir carrier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with light atom non-centrosymmetric structures where anoma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ersion effects are insignificant, it is unwise to attemp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merged Friedel-related reflections simply to boost the r/p rati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reasonable Data / parameter ratio (non-centro) (ZMAX &gt;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_090 10.0 12.5 16.7 3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Data / Parameter Ratio (Zmax .GT. 18) .....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/parameter ratio should in general be higher than 10 for a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ation for a structure containing heavy atoms with ZMAX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17. This ratio can be improved by not refining C-H parameter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riding on their carrier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'No-wavelength given' </w:t>
      </w:r>
    </w:p>
    <w:p>
      <w:pPr>
        <w:pStyle w:val="PreformattedText"/>
        <w:bidi w:val="0"/>
        <w:spacing w:before="0" w:after="0"/>
        <w:jc w:val="left"/>
        <w:rPr/>
      </w:pPr>
      <w:r>
        <w:rPr/>
        <w:t>_091    0    0    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velength found in CIF - 0.71079 Ang Assumed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Wavelength specification found in the C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wavelength type [Cu,Mo,Ag]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092    0    0    0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: Wavelength given is not Cu,Mo or Ag Ka .. $F Ang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 specified wavelength is not Cu,Mo or Ag Ka rad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exceptions are Neutron and Synchrotro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inconsistency 'mixed' versus 'no refined H'</w:t>
      </w:r>
    </w:p>
    <w:p>
      <w:pPr>
        <w:pStyle w:val="PreformattedText"/>
        <w:bidi w:val="0"/>
        <w:spacing w:before="0" w:after="0"/>
        <w:jc w:val="left"/>
        <w:rPr/>
      </w:pPr>
      <w:r>
        <w:rPr/>
        <w:t>_093    0    0    0 1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u's on H-atoms, but refinement reported as 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mixed' type Hydrogen atom refinement is reported (SHELXL-97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no Hydrogen atoms with freely refined positions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F. Likely, the value 'constr' for '_refine_ls_hydrogen_treatment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more appropriate (e.g. when all Hydrogen atoms have been r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iding mode on their carrier ato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maximum/minimum residual density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_094  2.0  4.0  8.0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o of Maximum / Minimum Residual Density .... $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atio of the maximum and minimum residual density excursio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usual. This might indicate unaccounted for twinning or missing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 associated with disordered solv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residual density maximum given [0,1]</w:t>
      </w:r>
    </w:p>
    <w:p>
      <w:pPr>
        <w:pStyle w:val="PreformattedText"/>
        <w:bidi w:val="0"/>
        <w:spacing w:before="0" w:after="0"/>
        <w:jc w:val="left"/>
        <w:rPr/>
      </w:pPr>
      <w:r>
        <w:rPr/>
        <w:t>_095    0    0    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idual Density Maximum Given .........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residual electron density maximum given in C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residual density minimum given [0,1]</w:t>
      </w:r>
    </w:p>
    <w:p>
      <w:pPr>
        <w:pStyle w:val="PreformattedText"/>
        <w:bidi w:val="0"/>
        <w:spacing w:before="0" w:after="0"/>
        <w:jc w:val="left"/>
        <w:rPr/>
      </w:pPr>
      <w:r>
        <w:rPr/>
        <w:t>_096    0    0    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idual Density Minimum Given .........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residual electron density minimum given in C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maximum residual d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_097 0.75  1.0  2.0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Reported Max.  (Positive) Residual Density $F eA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ual density maximum larger than expected. This might b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idual absorption artifacts, unaccounted for twinning, wrongly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om types and other model err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minimum residual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_098 0.75  1.0  2.0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Reported Min.  (Negative) Residual Density $F eA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ual density minimum larger than expected. This might b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ual absorption artifacts, wrongly assigned atom typ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minimum residual density less zero [0, 1]</w:t>
      </w:r>
    </w:p>
    <w:p>
      <w:pPr>
        <w:pStyle w:val="PreformattedText"/>
        <w:bidi w:val="0"/>
        <w:spacing w:before="0" w:after="0"/>
        <w:jc w:val="left"/>
        <w:rPr/>
      </w:pPr>
      <w:r>
        <w:rPr/>
        <w:t>_099  0.0  0.0  0.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(Negative) Residual Density .GE. 0 !!... $F eA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ly interchanged maximum and minimum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ernatively, the minimum resididual density has the (unlikely)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insufficient digits for special pos 1/3 &amp; 2/3 in x-coord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01    0    0   10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Precision x-coordinate  $A Suspect:      $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ions of the type 1/3 and 2/3 for the positional parame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s in special positions should be provided with sufficient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0.66667 and 0.333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insufficient digits for special pos 1/3 &amp; 2/3 in x-coord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02    0    0   10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Precision y-coordinate  $A Suspect:      $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ions of the type 1/3 and 2/3 for the positional parame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s in special positions should be provided with sufficient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0.66667 and 0.333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insufficient digits for special pos 1/3 &amp; 2/3 in x-coord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03    0    0   10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Precision z-coordinate  $A Suspect:      $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ions of the type 1/3 and 2/3 for the positional parame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s in special positions should be provided with sufficient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0.66667 and 0.333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additional translational symmetry [0, 1]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10  0.5  0.5  999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YM Detects Potential Lattice Centering or Halving .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s for missed symmetry are done with ADDSYM, an expanded MISSYM (C) c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tests warn for missed or possible higher (pseudo) symmetr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al model (i.e. based on the coordinate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 examination of the situation at hand is indicat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e/disprove the issue (usually in combination with the reflection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on potential (pseudo/real) lattice centering or cell hal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H-atoms and disordered atoms are not taken into account in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additional centre of symmetry [0, 100]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11   50   50  100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SYM Detects (Pseudo) Centre of Symmetry ..... $I PerFi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s for missed symmetry are done with ADDSYM, an expanded MISSYM (C) c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tests warn for missed or possible higher (pseudo) symmetr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al model (i.e. based on the coordinate data). Close exa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tuation at hand is indicated in order to prove/disprove the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sually in combination with the reflection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ERT reports on a potential additional (pseudo/real) inversion cen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seudo-centre may be incompatibel with existing symmetr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ral molecules are incompatible with an inversion cen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H-atoms and disordered atoms are not taken into account in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additional symmetry [0, 1]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12   50   50  100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SYM Detects Additional (Pseudo) Symm. Elem...    $A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s for missed symmetry are done with ADDSYM, an expanded MISSYM (C) c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tests warn for missed or possible higher (pseudo) symmetr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al model (i.e. based on the coordinate data). Close exa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ituation at hand is indicated in order to prove/disprove the iss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sually in combination with the reflection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ERT reports on potential additional (pseudo/real) rotation a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addition, (pseudo/real) lattice centering/translations are repor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, B, C, I, X, Y, Z, S. (Here S stands for special and not cov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eding types). Full details on the situation at hand should be g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n actual PLATON/ADDSYM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ral molecules are incompatible with an inversion centre or (glide)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H-atoms and disordered atoms are not taken into account in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Report New space-group suggested by ADDSY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13   90   95   99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YM Suggests Possible Pseudo/New Space-group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s for missed symmetry are done with ADDSYM, an extended MISSYM (C) c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tests warn for missed or possible higher (pseudo) symmetr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al model (i.e. based on the coordinate data). Close exa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tuation at hand is indicated in order to prove/disprove the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usually in combination with the reflection data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ral molecules are incompatible with an inversion centre or (glide)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ample of reported pseudo-symmetry see I.A.Guzei et al, 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a Cryst. C58, m141-m1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H-atoms and disordered atoms (i.e. atoms with population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1.0) are not taken into account in the tests. This may arti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 to a symmetry higher than the ac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toms are treated as having the same atom type in order to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types of disorder or incorrect atom typ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Report on ADDSYM problem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14    0    2    2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SYM Could not (Re)Construct Proper Spacegroup         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SYM has problems to reconstruct a space-group from the sym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 found in the symmetry expanded coordinate set. The reas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intricate additionaly detected pseudo-symmetry or seriou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non-crystallographic centre of symmetry [0, 100]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15   50   50  100 5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SYM Detects Noncrystallographic Inversion ... $I PerFi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s for missed symmetry are done with ADDSYM, an expanded MISSYM (C) c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ERT reports on local inversion symmetry, not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 space-group sym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H-atoms and disordered atoms are not taken into account in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Report Problem with symmetry operator syntax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19    0    0    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with the Syntax of a Symmetry Operation. $A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ymmetry operation should be specified in the CIF eith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or betwee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t _symmetry_space_group_name_H-M and Symm Opp</w:t>
      </w:r>
    </w:p>
    <w:p>
      <w:pPr>
        <w:pStyle w:val="PreformattedText"/>
        <w:bidi w:val="0"/>
        <w:spacing w:before="0" w:after="0"/>
        <w:jc w:val="left"/>
        <w:rPr/>
      </w:pPr>
      <w:r>
        <w:rPr/>
        <w:t>_120    0   10   1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SPGR $A Inconsistent with Explicit      $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-group symmetry should be provided in the CIF both explicitl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symmetry_equiv_pos_as_xyz loop and implici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symmetry_space_group_name-H-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unusual (non-standard) choice of origin may also raise this AL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and Ex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valid _symmetry_space_group_name_H-M</w:t>
      </w:r>
    </w:p>
    <w:p>
      <w:pPr>
        <w:pStyle w:val="PreformattedText"/>
        <w:bidi w:val="0"/>
        <w:spacing w:before="0" w:after="0"/>
        <w:jc w:val="left"/>
        <w:rPr/>
      </w:pPr>
      <w:r>
        <w:rPr/>
        <w:t>_121    0   10   1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_symmetry_space_group_name_H-M .........   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y in the CIF should be provided both explicitl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symmetry_equiv_pos_as_xyz loop and implici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symmetry_space_group_name_H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for valid _symmetry_space_group_name_H-M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? _symmetry_space_group_name_H-M</w:t>
      </w:r>
    </w:p>
    <w:p>
      <w:pPr>
        <w:pStyle w:val="PreformattedText"/>
        <w:bidi w:val="0"/>
        <w:spacing w:before="0" w:after="0"/>
        <w:jc w:val="left"/>
        <w:rPr/>
      </w:pPr>
      <w:r>
        <w:rPr/>
        <w:t>_122    0    0    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_symmetry_space_group_name_H-M Given ...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y in the CIF should be provided both explicitl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symmetry_equiv_pos_as_xyz loop and implici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symmetry_space_group_name_H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for missing (i.e. ?) _symmetry_space_group_name_H-M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Interpretable Space-Group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_123    0    0    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terpretable or Inconsistent Space-Group Info.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y in the CIF should be provided in the CIF both explicitl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symmetry_equiv_pos_as_xyz loop and implici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symmetry_space_group_name_H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for uninterpretable or inconsistent Space-grou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_symmetry_equiv_pos_as_xyz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24    0    0    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nterpretable or Absent _symmetry_equiv_pos_as_xyz .   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y in the CIF should be provided in the CIF both explicitl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symmetry_equiv_pos_as_xyz loop and implici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symmetry_space_group_name_H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for uninterpretable or absent explicit symmet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? _symmetry_space_group_name_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_125    0   10   10 4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_symmetry_space_group_name_Hall Given ..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ly specify the Hall symbol. The Hall symbol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mbiguous definition of the space-group symmetry where the Herman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guin symbol leaves room for alternative choises of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.g. for space-group P21, the screw axis is in general taken to coin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b-axis. However, sometimes it is choosen to be shifted by 1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-axis direction to bring out the relation with P21/c. The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mbols will be 'P 2yb' and 'P 2ybc'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 to: S.R.Hall, Space-Group Notation with an Explicit Ori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a Cryst. (1981), A37, 517-5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: http://www.kristall.ethz.ch/LFK/software/sginfo/hall_symbol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 _symmetry_space_group_name_Hal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126    0   10   1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or Uninterpretable Hall Symbol  .......    $A$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ported Hall-symbol is found to be in error or uninterpre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 to: S.R.Hall, Space-Group Notation with an Explicit Ori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a Cryst. (1981), A37, 517-5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: http://www.kristall.ethz.ch/LFK/software/sginfo/hall_symbol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 _symmetry_space_group_name_Hall consist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27    0   10   1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Hall Symbol  Inconsistent with Explicit    $A$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ported Hall-symbol is found to be inconsistent with the on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explicit symmetry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ernatively, no Hall-symbol could be derived by PLATON for the explic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f symmetry operations. This may be the case when an unusual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ho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 to: S.R.Hall, Space-Group Notation with an Explicit Ori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a Cryst. (1981), A37, 517-5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: http://www.kristall.ethz.ch/LFK/software/sginfo/hall_symbol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non-standard monoclinic space-group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128    0   10   10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setting of Space-group $A ....      $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ported monoclinic space-group is in a non-standard set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tion to the conventional setting is indicated unles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good (scientific) reason not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unusual non-standard Space-group nam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29    0    0    0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usual Space-group Specified ..................    $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ported space-group name is unus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ubic: a = b = c</w:t>
      </w:r>
    </w:p>
    <w:p>
      <w:pPr>
        <w:pStyle w:val="PreformattedText"/>
        <w:bidi w:val="0"/>
        <w:spacing w:before="0" w:after="0"/>
        <w:jc w:val="left"/>
        <w:rPr/>
      </w:pPr>
      <w:r>
        <w:rPr/>
        <w:t>_130    0    0    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ic : a, b &amp; c Dimensions Differ ...........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y constraints on cell dimension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ubic: alpha = beta = gamma =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_131    0    0    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ic : alpha, beta and gamma should be 90 Deg Exact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y constraints on cell dimension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Trigonal/Hexagonal : a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_132    0    0    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onal/Hexagonal a and b Differ .........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y constraints on cell dimension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Trigonal/Hexagonal : alpha = beta = 90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33    0    0    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onal/Hexagonal alpha and beta should be 90 Deg Exact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y constraints on cell dimension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Trigonal/Hexagonal : gamma = 12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34    0    0    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onal/Hexagonal gamma should be 120 Deg Exact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y constraints on cell dimension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Tetragonal: a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_135    0    0    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gonal: a and b should be Equal ...........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y constraints on cell dimension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Tetragonal: alpha = beta = gamma =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_136    0    0    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gonal: alpha, beta &amp; gamma should be 90 Deg Exact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y constraints on cell dimension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Orthorhombic: alpha = beta = gamma =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_137    0    0    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rhombic: alpha, beta &amp; gamma should be 90 Deg Exact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y constraints on cell dimension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Monoclinic more than 1 angle off 90 degr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38    0    0    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linic: More than one Angle Unequal 90.0 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y constraints on cell dimension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Rhombohedral a = b = c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39    0    0    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hombohedral: a, b &amp; c are not all Equal Exactly          ?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y constraints on cell dimension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Rhombohedral alpha = beta = ga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40    0    0    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mbohedral: alpha, beta &amp; gamma are Not All Equal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y constraints on cell dimension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&gt;&gt;&gt; su on a - axis small or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141    0   10   10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on a - Axis Small or Missing (x 100000) ..... $I 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 on the a-axis is small or missing. The presence of su's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) and value are checked. Su's as given by the diffract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are often much smaller then real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&gt;&gt;&gt; su on b - axis small or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142    0   10   10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on b - Axis Small or Missing (x 100000) ..... $I 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 on the b-axis is small or missing. The presence of su's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quired) and value are checked. Su's as given by the diffracto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are often much smaller then real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&gt;&gt;&gt; su on c - axis small or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143    0   10   10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on c - Axis Small or Missing (x 100000) ..... $I 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 on the c-axis is small or missing. The presence of su's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) and value are checked. Su's as given by the diffract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are often much smaller then real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&gt;&gt;&gt; su on alpha small or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144    0   10   10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on alpha    Small or Missing  (x 10000) ..... $I D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 on alpha is small or missing. The presence of su's (where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value are checked. Su's as given by the diffractometer softwa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much smaller then real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&gt;&gt;&gt; su on beta  small or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145    0   10   10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on beta     Small or Missing  (x 10000) ..... $I D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 on beta is small or missing. The presence of su's (where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value are checked. Su's as given by the diffractometer softwa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much smaller then real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&gt;&gt;&gt; su on gamma small or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146    0   10   10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on gamma    Small or Missing  (x 10000) ..... $I D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 on gamma is small or missing. The presence of su's (where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value are checked. Su's as given by the diffractometer softwa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much smaller then real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&gt;&gt;&gt; su on symmetry restricted cell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147    0   10   1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 on Symmetry Constrained Cell Angle(s) .......         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should be no s.u. on symmetry constrained cell 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No su on alpha, beta and gamma for orthorhombic sym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1&gt;&gt;&gt; su on a,b, or c - axis too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48    0    0   10 3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on the $A - Axis is Too Large (x 1000) . $I 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u on the reported -axis is unexpectedly lar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1&gt;&gt;&gt; su on alpha, beta or gamma too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49    0    0   10 3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on the $A  Angle is Too Large (x 100) .. $I D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 on the reported angle i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&gt;&gt;&gt; Check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_150 0.5   1.0  1.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as Calculated Differs from that Given ... $F Ang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LERT is issued when the reported unit cell volume differs significa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volume calculated on the basis of the supplied cell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for s.u. on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_151    0   10   1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u (esd) Given on Volume ...............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ng s.u. on cell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for consistency of su on Volume and cel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_152    1    3   10 1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pplied and Calc. Volume s.u. Differ by ... $I Unit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oftware packages calculate Volume su's incorrectly. The correct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ased on the propagation of error expression) may be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. Nardelli, Computer &amp; Chemistry, (1983), 7, 95-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Giacovazzo ed. in 'Fundamentals of Crystallography', Second E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ford University Press, 2003,  p1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equal axial su'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53    0   10   10 1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's on the Cell Axes   are Equal (x 100000) $I 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ported cell axes su's are reported equal. Please check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orrect or a softwar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equal cell angle s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_154    0   10   10 1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's on the Cell Angles are Equal  (x 10000) $I D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ported cell angle su's are reported equal. Please check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orrect or a softwar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for reduced cell 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55    0   10   10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clinic Unitcell is NOT Reduced .....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for special reasons related to the structure/content, a unitc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is best reported with reference to the Niggli Reduced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ERT may originate also from a failure to order the ax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to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for non-standard axi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156    0   10   10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al System Input Cell not Standard ......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al order should be from small to large in the triclinic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for non-standard monoclinic beta angle less 90 Degre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57  0.0  10.  10.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standard Monoclinic Beta Angle less 90 Deg   $F De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onvention, the Monoclinic beta angle is always chosen to be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.0 Degrees. A trivial transformation (1 0 0/0 -1 0/0 0 -1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to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for standard reduced ce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58    0   10   10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Unitcell is NOT Standard/Reduced 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for special reasons related to the structure/content, a unitc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is best reported with reference to the Niggli Reduced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Missing x-coordinate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1    0   10   10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or Zero su (esd) on x-coordinate for ..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ng or Zero su (esd) on x-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al parameters for all non-hydrogen atoms in general pos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ed for the presence of a non-zero s.u. on them.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fixed to fix the origin in polar space-groups which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when refinement is done with modern programs (e.g. SHELXL, XT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Missing y-coordinate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2    0   10   10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or Zero su (esd) on y-coordinate for ..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ng or Zero su (esd) on y-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al parameters for all non-hydrogen atoms in general pos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ed for the presence of a non-zero s.u. on them.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meters fixed to fix the origin in polar space-groups (e.g. P21)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 longer necessary when refinement is done with moder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 SHELXL, XT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Missing z-coordinate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3    0   10   10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or Zero su (esd) on z-coordinate for ..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ng or Zero su (esd) on z-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al parameters for all non-hydrogen atoms in general pos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ed for the presence of a non-zero s.u. on them.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meters fixed to fix the origin in polar space-groups (e.g. P41)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no longer necessary when refinement is done with modern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 SHELXL, XT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for Refined C-H H-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4    0   10   10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r. of Refined C-H H-Atoms in Heavy-Atom Struct. $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 Refined C-H H-atoms in heavy-atom structure (i.e.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 beyond element #18). Such H-atoms are in general better r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calculated positions riding on the atoms they are attached to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er data over parameter ratio will be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for R-flagged Non-H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5    0   10   10 3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r. of Status R Flagged Non-Hydrogen Atoms ..... $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on restrained (riding) Non-Hydrogen atoms. Note: This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n meaningfull bond and angle su's (ALERTS _751, _75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-flagged atoms may arise unintensional being caused by an "AFIX 0"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missing in a shelxl.ins file (SHELXL-97 refin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the number of refined parameters may have been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berately (e.g. by refinement of C-F with fixed known geome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ilar to C-H) in order to keep the data/parameter ratio accep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for calc flagged atoms with s.u.s o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6    0   10   10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.U's Given on Coordinates for calc-flagged ...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-flagged atoms are not supposed to carry s.u.'s on thei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for sufficient data in in Atom data loop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70    0    0    0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Data in Coordinate loop ..........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fficient data encountered in coordinat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ossible cause might be the use of a SHELX style '=' continuation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Rounding of Cell Axes and Angle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80    0    0    0 4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Cell Rounding: # of Values Ending with 0 = $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nusual that more cell parameters end with a zero and the su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blem might be caused by the specification of insu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meaningful' digits as compared to the reported s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W.Clegg, Acta Cryst. (2003) E59, e2-e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consistency of cell &amp; diffraction temperatur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93    0    5   10 1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l and Diffraction Temperatures differ by .... $I Deg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ported _cell_measurement_temperature deviates from the re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diffrn_ambient_temperatur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for missing _cell_measurement_reflns_used datum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94    0   10   10 1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ng _cell_measurement_reflns_used datum ....         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upply value for _cell_measurement_reflns_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for missing _cell_measurement_theta_max datu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95    0   10   10 1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ng _cell_measurement_theta_max   datum ....         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supply value for _cell_measurement_theta_max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for missing _cell_measurement_theta_min datu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96    0   10   10 1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ng _cell_measurement_theta_min   datum ....         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upply value for _cell_measurement_theta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specification of unitcell measurement temperatu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97    0    0    0 1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ng            _cell_measurement_temperature         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pecify the temperature (Kelvin) at which the unit cel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pecification of Datacollection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_198    0    0    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ng              _diffrn_ambient_temperature          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specify the temperature (Kelvin) at which the intensity data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SHELXL Roomtemperature Default   (Cell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99    0    0    0 1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Reported _cell_measurement_temperature $I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ll determination temperature is set in the CIF by default by SHELX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3 K if the TEMP instruction is not used. The actual temperature is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slightly or significantly (for a low temperature data col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HELXL Roomtemperature Default (Datacol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_200    0    0    0 1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he Reported   _diffrn_ambient_temperature $I 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collection temperature is set in the CIF by default by SHELX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3 K if the TEMP instruction is not used. The actual temperature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ither slightly or significantly (for a low temperature data collec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isotropic non-H atoms in main residu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_201    0    0   10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tropic non-H Atoms in Main Residue(s) ....... $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reports on non-hydrogen atoms that were refined with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cement parameters only in the main residue. Such a practice is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odern standards and only needed for minor disorder mod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isotropic non-H atoms in anion ? or solvent ? </w:t>
      </w:r>
    </w:p>
    <w:p>
      <w:pPr>
        <w:pStyle w:val="PreformattedText"/>
        <w:bidi w:val="0"/>
        <w:spacing w:before="0" w:after="0"/>
        <w:jc w:val="left"/>
        <w:rPr/>
      </w:pPr>
      <w:r>
        <w:rPr/>
        <w:t>_202    0   50   50 3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tropic non-H Atoms in Anion/Solvent ......... $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reports on isotropically refined atoms in small moieties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ons or solv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'all-isotropic adp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_210    0    0   10 3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nisotropic ADP's Found in CIF .........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anisotropically refined atoms in CIF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NPD ADP's  (1.0) in main residu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_211    0    0  0.5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 of Atom $A is NPD ................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st reports on non-positive definite (i.e. complex and unrealisti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sotropic displacement parameters in the main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NPD ADP's in anion? &amp; solvent ? [0, 1]</w:t>
      </w:r>
    </w:p>
    <w:p>
      <w:pPr>
        <w:pStyle w:val="PreformattedText"/>
        <w:bidi w:val="0"/>
        <w:spacing w:before="0" w:after="0"/>
        <w:jc w:val="left"/>
        <w:rPr/>
      </w:pPr>
      <w:r>
        <w:rPr/>
        <w:t>_212    0  0.5   99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P of Atom $A is NPD .....................         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reports on non-positive definite (i.e.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alistic) anisotropic displacement parameters in an anion or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ratio adp max/min in main residu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_213  3.0  4.0  5.0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 $A         has ADP max/min Ratio ..... $F $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ximum and minimum main axis ADP ratio (Angstrom Units) is tes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residue. Large values may indicate unresolved dis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ratio adp max/min in anion ? or solven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_214  4.0  5.0  6.0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$A (Anion/Solvent) ADP max/min Ratio   $F $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and minimum main axis ADP ratio (Angstrom Units) is te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nor residue(s). Large values may indicate unresolved dis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unusual disordered atom ADP in main resi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_215  3.0  4.0  5.0 3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ordered $A   has ADP max/min Ratio ..... $F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and minimum main axis ADP ratio (Angstrom Units) is te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residue. Large values may indicate unresolved dis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unusual disordered atom ADP in minor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_216  5.0  7.0  9.0 3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ordered $A (An/Solv) ADP max/min Ratio   $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and minimum main axis ADP ratio (Angstrom Units) is te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nor residue(s). Large values may indicate unresolved dis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Incomplete UIJ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_217  0.0  0.0  0.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U(aniso) data for ..................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&amp; Correct U(aniso) data for completenes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use SHELX style '=' continu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Ueq(max)/Ueq(Min) range for non-H atoms in non-sol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_220  3.0  4.0  5.0 2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Non-Solvent   $AUeq(max)/Ueq(min) ... $F Ratio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reports on a larger than usual U(eq) range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 type in the non-solvent/anion part of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 high or too low Ueq's may be an indication for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ed atomic species (i.e. O versus 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Ueq(max)/Ueq(Min) range for non-H atoms in sol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_221  3.5  4.5  5.5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Solvent/Anion $AUeq(max)/Ueq(min) ... $F Ratio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reports on a larger than usual U(eq) range for the non-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s solvent/anion. Too high or too low Ueq's may be an ind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rrectly identified atomic species (i.e. Br versus 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Ueq(max)/Ueq(Min) range for H atoms in non-sol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_222  3.0  4.0  5.0 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Non-Solvent    H     Ueq(max)/Ueq(min) ... $F Rati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reports on a larger than usual range of U(eq) values for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s in the non-solvent/anion part of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e cau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disorder, e.g. in t-butyl moie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poor data, not adequate for the refinement of individual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Misplaced hydrogen atoms (i.e. there is no density at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one of the H-atoms is positio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Ueq(max)/Ueq(Min) range for H atoms in sol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_223  3.0  4.0  5.0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Solvent/Anion  H     Ueq(max)/Ueq(min) ... $F Ratio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reports on large ranges in displacement parameters for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s in the solvent/anion part of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difference in implicit and explicit U(eq) </w:t>
      </w:r>
    </w:p>
    <w:p>
      <w:pPr>
        <w:pStyle w:val="PreformattedText"/>
        <w:bidi w:val="0"/>
        <w:spacing w:before="0" w:after="0"/>
        <w:jc w:val="left"/>
        <w:rPr/>
      </w:pPr>
      <w:r>
        <w:rPr/>
        <w:t>_224 .002 .003 .005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eq(Rep) and Ueq(Calc) differ by$A Ang**2 .        $B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reports on a large difference between Ueq in the CIF and the U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from the 6 reported Uij values.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Hirshfeld Rigid-Bond Test (Acta Cryst (1976),A32,239-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_230  5.0  7.0 99.0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rshfeld Test Diff for    $A--  $B .. $F s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onents of the anisotropic displacement parameters along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ds are assumed to be equal in magnitude. Large differences suppos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icate contamination of these parameters with other (unresolved)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as (substitutional) disorder, model or data errors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ver refinement. Atomic sites assigned the wrong scattering type (e.g. 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us Br) should generate 'problem signals' with this test.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ed for absorption effects with DELREF techniques (e.g. DIFABS, SHELX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ABS2) often show large DELU values for bonds involving the heaviest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original 'Hirshfeld-test' was defined in absolute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.L.Hirshfeld, Acta Cryst. (1976). A32, 239-244). The current test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 to the associated standard uncertai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Hirshfeld Rigid-Bond Test (Acta Cryst (1976),A32,239-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_231  5.0  9.0 99.0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rshfeld Test (Solvent)   $A--  $B .. $F s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onents of the anisotropic displacement parameters along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ds are assumed to be equal in magnitude. Large differences suppos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icate contamination of these parameters with other (unresolved)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as (substitutional) disorder, model or data errors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ver refinement. Atomic sites assigned the wrong scattering type (e.g. 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us Br) should generate 'problem signals' with this test.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ed for absorption effects with DELREF techniques (e.g. DIFABS, SHELX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ABS2) often show large DELU values for bonds involving the heaviest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original 'Hirshfeld-test' was defined in absolute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.L.Hirshfeld, Acta Cryst. (1976). A32, 239-244). The current test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 to the associated standard uncertai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Hirshfeld Rigid-Bond Test (Metal-X) (Acta Cryst (1976),A32,239-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_232  5.0 10.0 99.0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rshfeld Test Diff (M-X)  $A--  $B .. $F s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onents of the anisotropic displacement parameters along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ds are assumed to be equal in magnitude. Large differences suppos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icate contamination of these parameters with other (unresolved)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as (substitutional) disorder, model or data errors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ver-refinement. Atomic sites assigned the wrong scattering type (e.g. 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us Br) should generate 'problem signals' with this test.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ed for absorption effects with DELREF techniques (e.g. DIFABS, SHELX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ABS2) often show large DELU values for bonds involving the heaviest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pecial case are M-C=O type of systems that generally show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 for the M-C bond. See D.Braga &amp; T.F. Koetzle (1988), Acta Cry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44, 151-155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original 'Hirshfeld-test' was defined in absolute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.L.Hirshfeld, Acta Cryst. (1976). A32, 239-244). The current test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 to the associated standard uncertai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Hirshfeld Rigid-Bond Test (Metal-X) (Acta Cryst (1976),A32,239-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_233 10.0 15.0 99.0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rshfeld (M-X Solvent)    $A--  $B .. $F s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onents of the anisotropic displacement parameters along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ds are assumed to be equal in magnitude. Large differences suppos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icate contamination of these parameters with other (unresolved)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as (substitutional) disorder, model or data errors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ver refinement. Atomic sites assigned the wrong scattering type (e.g. 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us Br) should generate 'problem signals' with this test.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ed for absorption effects with DELREF techniques (e.g. DIFABS, SHELX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ABS2) often show large DELU values for bonds involving the heaviest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original 'Hirshfeld-test' was defined in absolute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.L.Hirshfeld, Acta Cryst. (1976). A32, 239-244). The current test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 to the associated standard uncertai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Hirshfeld Rigid-Bond Test (Acta Cryst (1976),A32,239-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_234 0.15 0.25  0.3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Hirshfeld Difference $A--  $B 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onents of the anisotropic displacement parameters along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ds are assumed to be equal in magnitude. Large differences suppos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icate contamination of these parameters with other (unresolved)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as (substitutional) disorder, model or data errors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ver refinement. Atomic sites assigned the wrong scattering type (e.g. 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us Br) should generate 'problem signals' with this test.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ed for absorption effects with DELREF techniques (e.g. DIFABS, SHELX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ABS2) often show large DELU values for bonds involving the heaviest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original 'Hirshfeld-test' was defined in absolute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.L. Hirshfeld, Acta Cryst. (1976). A32, 239-24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unusually high U(eq) as compared with bonded neighb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_241 .015 0.03 0.05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High      Ueq as Compared to Neighbors for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(eq) value of an atom is compared with the average U(eq) f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hydrogen atoms bonded to it. Large differences may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atom type was assigned (e.g. N instead of 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Unusually Low  U(eq) as compared with bonded neighb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_242 .015 0.03 0.05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Low       Ueq as Compared to Neighbors for    $A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U(eq) value of an atom is compared with the average U(eq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hydrogen atoms bonded to it. Large differences may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atom type was assigned (e.g. N instead of O). False alar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r for terminal groups such as the t-butyl mo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unusually high solvent U(eq) as compared with bonded neighb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_243 .015 1.00 1.00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 'Solvent' Ueq as Compared to Neighbors of 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U(eq) value of an atom in the solvent or ion is compared with the ave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(eq) for non-hydrogen atoms bonded to it. Large differences may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wrong atom type was assigned (e.g. N instead of 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unusually low solvent  U(eq) as compared with bonded neighb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_244 .015 1.00 1.00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   'Solvent' Ueq as Compared to Neighbors of     $A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(eq) value of an atom in the solvent or ion is compared with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(eq) for non-hydrogen atoms bonded to it. Large differences may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wrong atom type was assigned (e.g. N instead of O). False alar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r for terminal groups such as the t-butyl mo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unusually low H-U(eq) as compared with bonded a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_245 0.01 0.05 0.10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(iso) $A Smaller than U(eq) $B by ... $F AngSq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(iso) of a hydrogen atom is generally expected to be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(eq) of the non-hydrogen atom it is attach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unusual anisotropic average UIJ</w:t>
      </w:r>
    </w:p>
    <w:p>
      <w:pPr>
        <w:pStyle w:val="PreformattedText"/>
        <w:bidi w:val="0"/>
        <w:spacing w:before="0" w:after="0"/>
        <w:jc w:val="left"/>
        <w:rPr/>
      </w:pPr>
      <w:r>
        <w:rPr/>
        <w:t>_250 2.00 4.00 9.00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U3/U1 Ratio for Average U(i,j) Tensor .... $F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verage value of the U(i,j) tensor of the asymmetric unit of a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alculated. An ALERT is generated when the corresponding U3/U1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es significantly from 1.0. Large values of this ratio should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an indication of possible systematic errors in the data or erro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odel. Visual inspection of an ORTEP plot will show that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cement ellipsoids have their major axis pointing in the sam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main residue(s) disorder %</w:t>
      </w:r>
    </w:p>
    <w:p>
      <w:pPr>
        <w:pStyle w:val="PreformattedText"/>
        <w:bidi w:val="0"/>
        <w:spacing w:before="0" w:after="0"/>
        <w:jc w:val="left"/>
        <w:rPr/>
      </w:pPr>
      <w:r>
        <w:rPr/>
        <w:t>_301    0    0    0 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Main Residue  Disorder ................... $F Per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 sites that are not fully occupied are counted. A large f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ordered atoms may be both a signal for serious structure analy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blems or less reliable/interesting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(anion/solvent) disorder %</w:t>
      </w:r>
    </w:p>
    <w:p>
      <w:pPr>
        <w:pStyle w:val="PreformattedText"/>
        <w:bidi w:val="0"/>
        <w:spacing w:before="0" w:after="0"/>
        <w:jc w:val="left"/>
        <w:rPr/>
      </w:pPr>
      <w:r>
        <w:rPr/>
        <w:t>_302    0    0    0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nion/Solvent Disorder ................... $F Per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 sites that are not fully occupied are counted. A large f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ordered atoms may be both a signal for serious structur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blems or less reliable/interesting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isolated Hydrogen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_305    0    0    0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lated Hydrogen Atom (Outside Bond Range ??)      $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reports on hydrogen atoms that are not on bonding distanc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. This ALERT may indicate that the hydrogen atom refi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bonding position or needs a symmetry operation to bring it to b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tance. It also may indicate a problem with incompatible pop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(e.g. C - H with population 0.8 and 0.9 re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isolated Oxygen  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_306    0    0    0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lated Oxygen Atom (H-atoms Missing ?) .......    $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reports on oxygen atoms that are not within bonding d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ther atom in the structure. A common reason may be that no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s are given for a water molecule. Attempts should be made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hydrogen atoms from a differenc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isolated Metal  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_307    0    0    0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lated Metal Atom (Unusual !) ................    $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reports on metal atoms that are not bonded or at coord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ce of other atoms. Isolated ions are very unusual (or non-existent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ingle bonded Metal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_308    0    0    0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Bonded Metal Atom (Unusual !) ...........    $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reports on single bonded (coordinated) metal atoms/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a very unusual situation. There are literature examples whe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single bonded metal' was shown to be a halo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ingle bonded Oxygen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_309    0   99   99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Bonded Oxygen (C-O .GT. 1.3 Ang) ........    $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onded Oxygen with C-O .GT. 1.3 Angstrom. Missing H-Ato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'too close' (symmetry related) full weigh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_310    0    0    0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A Deleted (Close to $B)    Dist ...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identifies (very) short contacts between atoms that on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nt after the application of symmetry on the primary coordina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isolated Disordered Oxygen  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_311    0   10   10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lated Disordered Oxygen Atom (No H's ?) .....    $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st reports on oxygen atoms (not full weight) that are not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ding distance to any other atom in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mmon reason may be that no hydrogen atoms are given for a water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C=O-H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312    0 0.02 0.05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nge C-O-H Geometry (C-O .LT. 1.25 Ang) .....    $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nge C-O-H geometry with C-O .LT. 1.25 Angstrom detected. Mis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-Ato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O with three covalent bon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313    0    2    2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xygen with three covalent bonds (rare) ........    $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ygen atom with three covalent bonds detected. Check for correct ato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ment (e.g. N rather than 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Exceptions are H3O+ (Oximium or Hydroxoniu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5O2+ (Hydronium or aqua-hydroxonium)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for too many H's on C in C=N bond in main residu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_316    0    0    0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many H on C in C=N Moiety in Main Residue ..    $A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sp3 hybridized C was detected as part of a C=N moiety.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hed H atom in sp2 configuration is expected and not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HELXL terms this corresponds with an erroneous AFIX 23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IX 43 type of H atom position generation and refin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for too many H's on C in C=N bond in Solvent/Ion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_317    0    0    0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H on C in C=N Moiety n Solvent/Ion ...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sp3 hybridized C was detected as part of a C=N moiety.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hed H atom in sp2 configuration is expected and not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HELXL terms this corresponds with an erroneous AFIX 23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IX 43 type of H atom position generation and refin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Hybridisation Problem on N in main residu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_318    0   99   99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Hybridisation of $A in Main Residue 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st attempts to assign one of three hybridisations to N atoms i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idue: sp, sp2 or sp3 on the basis of the angles around 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ERT may indicate a misassigned H atom position (e.g.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in a sp2 position instead of sp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Hybridisation Problem on N in solvent/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319    0   99   99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Hybridisation of $A in Main Residue 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st attempts to assign one of three hybridisations to N atoms i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idue: sp, sp2 or sp3 on the basis of the angles around 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ERT may indicate a misassigned H atom position (e.g.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in a sp2 position instead of sp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Hybridisation Problem on C in main residu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_320    0   99   99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Hybridisation of $A in Main Residue 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st attempts to assign one of three hybridisations to C atoms i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ue: sp, sp2 or sp3 on the basis of the angles around C.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ng H atoms or too many H-atoms on a carbon atom should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Hybridisation Problem on C in solvent/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321    0   99   99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Hybridisation of $A in Solvent/Ion 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est attempts to assign one of three hybridisations to C atom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lven/anion: sp, sp2 or sp3 on the basis of the angles around C.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missing H atoms or too many H-atoms on a carbon atom should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Hybridisation Problem on non-C in main residu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_322    0   99   99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Hybridisation of $A in Main Residue 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st attempts to assign one of three hybridisations to a non-C at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residue: sp, sp2 or sp3 on the basis of the angl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n-C atom. In this way, missing H atoms or too many H-atom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Hybridisation Problem on non-C in Solvent/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323    0   99   99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Hybridisation of $A in Solvent/Ion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st attempts to assign one of three hybridisations to a non-C at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lvent/anion: sp, sp2 or sp3 on the basis of the angl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n-C atom. In this way, missing H atoms or too many H-atom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for possibly missing H on coordinating X-N-X in main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_324    0   99   99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Possibly Missing H on Coordinating...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for possibly missing Hydrogen atom on Nitrogen coordin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tal in the main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for possibly missing H on coordinating X-N-X in solvent/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325    0   99   99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Possibly Missing H on Coordinating...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for possibly missing Hydrogen atom on Nitrogen coordin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tal in the solvent/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for possibly missing H on potentially sp3 Carbo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326    0    0   99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Possibly Missing H on sp3? Carbon ...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 for possibly missing Hydrogen atom on Carbon with sp3-like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ain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for possibly missing H on potentially sp3 Carbo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327    0    0   99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Possibly Missing H on sp3? Carbon ...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for possibly missing Hydrogen atom on Carbon with sp3-lik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olvent/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for a possibly missing H on potentially sp3 Phosphoru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328    0   99   99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Possibly Missing H on sp3? Phosphorus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 for a possibly missing Hydrogen atom on Phosphorus with sp3-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ome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Average Phenyl C-C </w:t>
      </w:r>
    </w:p>
    <w:p>
      <w:pPr>
        <w:pStyle w:val="PreformattedText"/>
        <w:bidi w:val="0"/>
        <w:spacing w:before="0" w:after="0"/>
        <w:jc w:val="left"/>
        <w:rPr/>
      </w:pPr>
      <w:r>
        <w:rPr/>
        <w:t>_330 0.01 0.02 0.03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Average Phenyl  C-C Dist.  $A-$B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average C-C bond distance in a phenyl ring is 1.395 Angst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ctual average ring distance may be larger than expected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atic errors in the cell dimensions (e.g. use of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velength value for the determination of the cell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Average Phenyl C-C</w:t>
      </w:r>
    </w:p>
    <w:p>
      <w:pPr>
        <w:pStyle w:val="PreformattedText"/>
        <w:bidi w:val="0"/>
        <w:spacing w:before="0" w:after="0"/>
        <w:jc w:val="left"/>
        <w:rPr/>
      </w:pPr>
      <w:r>
        <w:rPr/>
        <w:t>_331 0.02 0.03 0.04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Average Phenyl   C-C Dist. $A-$B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average C-C bond distance in a phenyl ring is 1.395 Angst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verage ring distance may be smaller due to large thermal mo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rrect cell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Phenyl C-C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_332 0.15 0.25 0.35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Phenyl C-C Range           $A-$B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tandard average C-C in a phenyl ring is 1.395 Angstrom. Bond dist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ing are expected to vary only slightly due to thermal mo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ent effects. Large deviations are likely due to data or model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Average in Multiple Substituted Benzene Type C-C </w:t>
      </w:r>
    </w:p>
    <w:p>
      <w:pPr>
        <w:pStyle w:val="PreformattedText"/>
        <w:bidi w:val="0"/>
        <w:spacing w:before="0" w:after="0"/>
        <w:jc w:val="left"/>
        <w:rPr/>
      </w:pPr>
      <w:r>
        <w:rPr/>
        <w:t>_333 0.03 0.06 0.09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Large Av C6-Ring C-C Dist. $A-$B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average C-C bond distance in a flat six carbon atom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matic ring is 1.395 Angst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ctual average ring distance may be larger than expected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ents such as =O, single bonds or systematic errors i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s (E.g. when the wrong wavelength is used in the der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ll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Average in Multiple Substituted Benzene Type C-C</w:t>
      </w:r>
    </w:p>
    <w:p>
      <w:pPr>
        <w:pStyle w:val="PreformattedText"/>
        <w:bidi w:val="0"/>
        <w:spacing w:before="0" w:after="0"/>
        <w:jc w:val="left"/>
        <w:rPr/>
      </w:pPr>
      <w:r>
        <w:rPr/>
        <w:t>_334 0.03 0.06 0.09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Average Benzene  C-C Dist. $A-$B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average C-C bond distance in a benzene ring is 1.395 Angst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verage ring distance may be smaller due to large thermal mo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ents such as =O or incorrect cell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Multiple Substituted Benzene Type C-C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_335 0.15 0.25 0.35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Large C6 Ring    C-C Range $A-$B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average C-C bond distance in a benzene ring is 1.395 Angst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nd distances in the ring are expected to vary only slightly when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ent effects (exceptions include =O substituents). Large d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indicate data or model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Average Torsion Angle in cyclo-hexan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338 25.0 45.0 60.0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Average Tau in cyclohexane $A-$B $F De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ohexane moieties should have be significantly puckered as meas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verage torsion angle tau. Unresolved disorder generally resul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ttened rings and alongated displacement ellipsoids. A disorde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included in th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Bond Precision for C-C in Light Atom Structures (Z(max) &lt;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_340    4   10   50 3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Bond Precision on  C-C Bonds (x 1000) Ang .. $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verage su for X-Y bonds is tested (named bond-precision). X-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be C-C bonds, unless there are none. In the last case the su'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west element numbers are considered (excluding hydrogen)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ree test ranges: one for structures with the largest element Z &lt; 20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largest Z in the range 20 to 39 and one for structures with Z(max)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higher (_340, _341 and _342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Bond Precision for C-C in Structures (19 &lt; Z(max) &lt;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_341    6   15   75 3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Bond Precision on  C-C Bonds (x 1000) Ang .. $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verage su for X-Y bonds is tested (named bond-precision). X-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be C-C bonds, unless there are none. In the last case the su'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west element numbers are considered (excluding hydrogen)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ree test ranges: one for structures with the largest element Z &lt; 20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largest Z in the range 20 to 39 and one for structures with Z(max)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higher (_340, _341 and _342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Bond Precision for C-C in Structures (Z(max) &gt; 39)</w:t>
      </w:r>
    </w:p>
    <w:p>
      <w:pPr>
        <w:pStyle w:val="PreformattedText"/>
        <w:bidi w:val="0"/>
        <w:spacing w:before="0" w:after="0"/>
        <w:jc w:val="left"/>
        <w:rPr/>
      </w:pPr>
      <w:r>
        <w:rPr/>
        <w:t>_342    8   20  100 3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Bond Precision on  C-C Bonds (x 1000) Ang .. $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verage su for X-Y bonds is tested (named bond-precision). X-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be C-C bonds, unless there are none. In the last case the su'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west element numbers are considered (excluding hydrogen)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ree test ranges: one for structures with the largest element Z &lt; 20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largest Z in the range 20 to 39 and one for structures with Z(max)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higher (_340, _341 and _342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Hybridisation Problem on C in main residu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_343    0    0    0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$A Angle Range in Main Residue for ..       $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range is larger than usual for the tentatively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ybridisation of the reported atom in the main resid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Hybridisation Problem on C in solvent/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344    0    0    0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$A Angle Range in Solvent/Ion for ...       $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range is larger than usual for the tentatively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ybridisation of the reported atom in the solven/an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hort C - H (Angstrom Difference) XRAY: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_350 0.11  0.2  0.3 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  C-H Bond (0.96A)  $A -  $B .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eviations from generally accepted values may indicate model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ver refinement etc.  Default C-H = 0.96 Ang. (X-Ray) value from SHELX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long  C - H (Angstrom Difference) XRAY: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_351 0.14  0.2  0.3 3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C-H Bond (0.96A)  $A -  $B ... $F 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eviations from generally accepted values may indicate model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ver refinement etc.  Default C-H = 0.96 Ang. (X-Ray) value from SHELX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hort N - H (Angstrom Difference) XRAY: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>_352  0.1  0.2  0.3 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  N-H Bond (0.87A)  $A -  $B .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eviations from generally accepted values may indicate model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ver refinement etc.  Default N-H = 0.87 Ang. (X-Ray) value from SHELX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long  N - H (Angstrom Difference) XRAY: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>_353 0.13  0.2  0.3 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   N-H Bond (0.87A)  $A -  $B .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eviations from generally accepted values may indicate model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ver refinement etc.  Default N-H = 0.87 Ang. (X-Ray) value from SHELX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hort O - H (Angstrom Difference) XRAY: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_354  0.1  0.2  0.3 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  O-H Bond (0.82A)  $A -  $B .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eviations from generally accepted values may indicate model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refinement etc.  Default O-H = 0.82 Ang. (X-Ray) value from SHELX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long  O - H (Angstrom Difference) XRAY: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_355 0.18 0.25  0.3 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   O-H Bond (0.82A)  $A -  $B .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eviations from generally accepted values may indicate model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ver refinement etc.  Default O-H = 0.82 Ang. (X-Ray) value from SHELX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short C4 - C4 (Angstrom Difference) XRAY: 1.54 </w:t>
      </w:r>
    </w:p>
    <w:p>
      <w:pPr>
        <w:pStyle w:val="PreformattedText"/>
        <w:bidi w:val="0"/>
        <w:spacing w:before="0" w:after="0"/>
        <w:jc w:val="left"/>
        <w:rPr/>
      </w:pPr>
      <w:r>
        <w:rPr/>
        <w:t>_360  0.1  0.2  0.3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 C(sp3)-C(sp3) Bond $A -  $B .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eviations from generally accepted values may indicate model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refinement etc. Default C4-C4 = 1.54 Ang. (X-Ray)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dd &amp; Palmer, Structure Determination by Xray Crystallography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4-C4 indicates a bond between atoms with 4 bond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long  C4 - C4 (Angstrom Difference) XRAY: 1.54 </w:t>
      </w:r>
    </w:p>
    <w:p>
      <w:pPr>
        <w:pStyle w:val="PreformattedText"/>
        <w:bidi w:val="0"/>
        <w:spacing w:before="0" w:after="0"/>
        <w:jc w:val="left"/>
        <w:rPr/>
      </w:pPr>
      <w:r>
        <w:rPr/>
        <w:t>_361  0.1  0.2  0.3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  C(sp3)-C(sp3) Bond $A -  $B .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eviations from generally accepted values may indicate model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refinement etc. Default C4-C4 = 1.54 Ang. (X-Ray)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dd &amp; Palmer, Structure Determination by Xray Crystallography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4-C4 indicates a bond between atoms with 4 bond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short C4 - C3 (Angstrom Difference) XRAY: 1.52 </w:t>
      </w:r>
    </w:p>
    <w:p>
      <w:pPr>
        <w:pStyle w:val="PreformattedText"/>
        <w:bidi w:val="0"/>
        <w:spacing w:before="0" w:after="0"/>
        <w:jc w:val="left"/>
        <w:rPr/>
      </w:pPr>
      <w:r>
        <w:rPr/>
        <w:t>_362  0.1  0.2  0.3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 C(sp3)-C(sp2) Bond $A -  $B .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eviations from generally accepted values may indicate model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refinement etc. Default C4-C3 = 1.52 Ang. (X-Ray)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dd &amp; Palmer, Structure Determination by Xray Crystallography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4-C3 indicates a bond between an atom with 4 bonds and one with 3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jugated systems may cause some 'false alarm'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long  C4 - C3 (Angstrom Difference) XRAY: 1.52 </w:t>
      </w:r>
    </w:p>
    <w:p>
      <w:pPr>
        <w:pStyle w:val="PreformattedText"/>
        <w:bidi w:val="0"/>
        <w:spacing w:before="0" w:after="0"/>
        <w:jc w:val="left"/>
        <w:rPr/>
      </w:pPr>
      <w:r>
        <w:rPr/>
        <w:t>_363  0.1  0.2  0.3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  C(sp3)-C(sp2) Bond $A -  $B .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eviations from generally accepted values may indicate model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refinement etc. Default C4-C3 = 1.52 Ang. (X-Ray)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dd &amp; Palmer, Structure Determination by Xray Crystallography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4-C3 indicates a bond between an atom with 4 bonds and one with 3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jugated systems may cause some 'false alarm'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short C4 - C2 (Angstrom Difference) XRAY: 1.46 </w:t>
      </w:r>
    </w:p>
    <w:p>
      <w:pPr>
        <w:pStyle w:val="PreformattedText"/>
        <w:bidi w:val="0"/>
        <w:spacing w:before="0" w:after="0"/>
        <w:jc w:val="left"/>
        <w:rPr/>
      </w:pPr>
      <w:r>
        <w:rPr/>
        <w:t>_364  0.1  0.2  0.3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 C(sp3)-C(sp)  Bond $A -  $B .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eviations from generally accepted values may indicate model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refinement etc. Default C4-C2 = 1.46 Ang. (X-Ray)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dd &amp; Palmer, Structure Determination by Xray Crystallography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4-C2 indicates a bond between an atom with 4 bonds and one with 2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jugated systems may cause some 'false alarm'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long  C4 - C2 (Angstrom Difference) XRAY: 1.46 </w:t>
      </w:r>
    </w:p>
    <w:p>
      <w:pPr>
        <w:pStyle w:val="PreformattedText"/>
        <w:bidi w:val="0"/>
        <w:spacing w:before="0" w:after="0"/>
        <w:jc w:val="left"/>
        <w:rPr/>
      </w:pPr>
      <w:r>
        <w:rPr/>
        <w:t>_365  0.1  0.2  0.3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  C(sp3)-C(sp)  Bond $A -  $B .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eviations from generally accepted values may indicate model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refinement etc. Default C4-C2 = 1.46 Ang. (X-Ray)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dd &amp; Palmer, Structure Determination by Xray Crystallography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4-C2 indicates a bond between an atom with 4 bonds and one with 2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jugated systems may cause some 'false alarm'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short C? - C? (Angstrom Difference) XRAY: 1.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_366  0.1  0.2  0.3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? C(sp?)-C(sp?) Bond $A -  $B .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eviations from generally accepted values may indicate model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refinement etc. Default C?-C? = 1.50 Ang. (X-Ray)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dd &amp; Palmer, Structure Determination by Xray Crystallography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ERT may also arise when the hybridisation at least on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long  C? - C? (Angstrom Difference) XRAY: 1.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_367  0.1  0.2  0.3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?  C(sp?)-C(sp?) Bond $A -  $B .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eviations from generally accepted values may indicate model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refinement etc. Default C?-C? = 1.50 Ang. (X-Ray)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dd &amp; Palmer, Structure Determination by Xray Crystallography (198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short C3 - C3 (Angstrom Difference) XRAY: 1.34 </w:t>
      </w:r>
    </w:p>
    <w:p>
      <w:pPr>
        <w:pStyle w:val="PreformattedText"/>
        <w:bidi w:val="0"/>
        <w:spacing w:before="0" w:after="0"/>
        <w:jc w:val="left"/>
        <w:rPr/>
      </w:pPr>
      <w:r>
        <w:rPr/>
        <w:t>_368  0.1  0.2  0.3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 C(sp2)-C(sp2) Bond $A -  $B .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eviations from generally accepted values may indicate model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refinement etc. Default C3-C3 = 1.34 Ang. (X-Ray)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dd &amp; Palmer, Structure Determination by Xray Crystallography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3-C3 indicates a bond between atoms with 3 bond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jugated systems may cause some 'false alarm'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long  C3 - C3 (Angstrom Difference) XRAY: 1.34 </w:t>
      </w:r>
    </w:p>
    <w:p>
      <w:pPr>
        <w:pStyle w:val="PreformattedText"/>
        <w:bidi w:val="0"/>
        <w:spacing w:before="0" w:after="0"/>
        <w:jc w:val="left"/>
        <w:rPr/>
      </w:pPr>
      <w:r>
        <w:rPr/>
        <w:t>_369 0.18 0.22  0.3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  C(sp2)-C(sp2) Bond $A -  $B .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eviations from generally accepted values may indicate model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refinement etc.  Default C3-C3 = 1.34 Ang. (X-Ray)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dd &amp; Palmer, Structure Determination by Xray Crystallography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3-C3 indicates a bond between atoms with 4 with 3 bond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jugated systems may cause some 'false alarm'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A notable exception is the C-C bond in -C(=O)-C(=O)- systems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served mean value of 1.54 Angst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short C3 - C2 (Angstrom Difference) XRAY: 1.31 </w:t>
      </w:r>
    </w:p>
    <w:p>
      <w:pPr>
        <w:pStyle w:val="PreformattedText"/>
        <w:bidi w:val="0"/>
        <w:spacing w:before="0" w:after="0"/>
        <w:jc w:val="left"/>
        <w:rPr/>
      </w:pPr>
      <w:r>
        <w:rPr/>
        <w:t>_370  0.1  0.2  0.3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 C(sp2)-C(sp1) Bond $A -  $B .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eviations from generally accepted values may indicate model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refinement etc. Default C3-C2 = 1.31 Ang. (X-Ray)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dd &amp; Palmer, Structure Determination by Xray Crystallography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3-C2 indicates a bond between an atom with 3 bonds and one with 2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jugated systems may cause some 'false alarm'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long  C3 - C2 (Angstrom Difference) XRAY: 1.31 </w:t>
      </w:r>
    </w:p>
    <w:p>
      <w:pPr>
        <w:pStyle w:val="PreformattedText"/>
        <w:bidi w:val="0"/>
        <w:spacing w:before="0" w:after="0"/>
        <w:jc w:val="left"/>
        <w:rPr/>
      </w:pPr>
      <w:r>
        <w:rPr/>
        <w:t>_371 0.1  0.2   0.3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  C(sp2)-C(sp1) Bond $A -  $B .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eviations from generally accepted values may indicate model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refinement etc. Default C3-C2 = 1.31 Ang. (X-Ray)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dd &amp; Palmer, Structure Determination by Xray Crystallography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3-C2 indicates a bond between an atom with 3 bonds and one with 2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jugated systems may cause some 'false alarm'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hort C2 - C2 (Angstrom Difference) XRAY: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_372  0.1  0.2  0.3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 C(sp)-C(sp)   Bond $A -  $B .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eviations from generally accepted values may indicate model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refinement etc. Default C2-C2 = 1.25 Ang. (X-Ray)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dd &amp; Palmer, Structure Determination by Xray Crystallography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2-C2 indicates a bond between atoms with 2 bond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jugated systems may cause some 'false alarm'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long  C2 - C2 (Angstrom Difference) XRAY: 1.25 </w:t>
      </w:r>
    </w:p>
    <w:p>
      <w:pPr>
        <w:pStyle w:val="PreformattedText"/>
        <w:bidi w:val="0"/>
        <w:spacing w:before="0" w:after="0"/>
        <w:jc w:val="left"/>
        <w:rPr/>
      </w:pPr>
      <w:r>
        <w:rPr/>
        <w:t>_373  0.1  0.2  0.3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  C(sp)-C(sp)   Bond $A -  $B .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eviations from generally accepted values may indicate model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refinement etc. Default C2-C2 = 1.25 Ang. (X-Ray)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dd &amp; Palmer, Structure Determination by Xray Crystallography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2-C2 indicates a bond between atoms with 2 bond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jugated systems may cause some 'false alarm'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long  N - N Bond  (&gt; 1.45 Angst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_374  0.0  0.0  0.0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  N - N         Bond $A -  $B .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eviations from generally observed bond distances may indicat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, over-refinement etc. Check for wrong atom-type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ample see: Acta Cryst. (2003) E59, m710-m7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incorrectly Oriented Methyl Moie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380  0.0 10.0 10.0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Incorrectly? Oriented X(sp2)-Methyl Moiety    $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alerts for possible incorrectly oriented CH3 moie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 AFIX 33 instead of AFIX 137 etc. within the SHELXL real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Methyl Moiety X-C-H Bond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390  6.5  9.5 14.5 3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ing Methyl $A X-C-H Bond Angle ...... $F D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usual Methyl Moiety X-C-H Angle (Ideally 109 Degre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Methyl Moiety H-C-H Bond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_391  7.5  9.5 14.5 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ating Methyl $A H-C-H Bond Angle ...... $F De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usual Methyl Moiety H-C-H Angle (ideally 109 Degre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X-O-Y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395 20.0 40.0 70.0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ing  X-O-Y  Angle from 120 Deg for $A $F D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-O-Y angle is significantly larger than the expected 120.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Si-O-Si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396 10.0 20.0 30.0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ing Si-O-Si Angle from 150 Deg for $A $F D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-O-Si angle is significantly larger than the expected 150.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hort non-bonding intra H..H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410  0.4  0.5  0.6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Intra H...H Contact  $A..  $B 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intramolecular contacts may arise when H-atoms are in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positions. Short intramolecular contacts may also be a sig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lse structure with the molecule sitting on a site with improper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y (e.g. '2' instead of '-1') which may happen when a 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on is missed. Short contacts are defined using a van der Wa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 of 1.2 Angstrom. For intramolecular contacts alerts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ntacts less than 2.0 Angst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short non-bonding inter H..H cont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_411    0  0.4  0.6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Inter H...H Contact  $A..  $B 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rt intermolecular H..H contacts may indicate incorrectly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uctures (i.e. wrong symmetry, missed translation symmetry, wrong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eference to the symmetry elements, hydrogen atoms on atoms whe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not be any  etc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intermolecular contacts may be indicative for inconsistent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(e.g. coordinates for space-group P43 and symmetry specified as P4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21/n &amp; P21/c confusions). Short contacts are defined using a van der Wa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 of 1.2 Angstrom. For intermolecular contacts, an aler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ontacts less than 2.4 Angstr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hort non-bonding intra H..H contacts (involving XH3)</w:t>
      </w:r>
    </w:p>
    <w:p>
      <w:pPr>
        <w:pStyle w:val="PreformattedText"/>
        <w:bidi w:val="0"/>
        <w:spacing w:before="0" w:after="0"/>
        <w:jc w:val="left"/>
        <w:rPr/>
      </w:pPr>
      <w:r>
        <w:rPr/>
        <w:t>_412  0.5  0.6  0.7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Intra XH3 .. XHn     $A..  $B 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intramolecular contacts may arise when H-atoms are in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positions. Short intramolecular contacts may also be a sig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structure with the molecule sitting on a site with imprope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y (e.g. '2' instead of '-1') which may happen when a 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on is missed. Short contacts are defined using a van der Wa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 of 1.2 Angstrom. Short H .. H contact involving CH3 H-atoms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mpered by the fact that they involve H atoms at not optimal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hort non-bonding inter H..H contacts (involving XH3)</w:t>
      </w:r>
    </w:p>
    <w:p>
      <w:pPr>
        <w:pStyle w:val="PreformattedText"/>
        <w:bidi w:val="0"/>
        <w:spacing w:before="0" w:after="0"/>
        <w:jc w:val="left"/>
        <w:rPr/>
      </w:pPr>
      <w:r>
        <w:rPr/>
        <w:t>_413  0.0  0.3  0.5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Inter XH3 .. XHn     $A..  $B 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rt intermolecular H..H contacts may indicate incorrectly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uctures (i.e. wrong symmetry, missed translation symmetry, wrong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eference to the symmetry elements, hydrogen atoms on atoms whe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not be any  etc..). Short intermolecular contacts may be indi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consistent symmetry data (e.g. coordinates for space-group P4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y specified as P41 or P21/n &amp; P21/c confusions). Short conta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using a van der Waals radius of 1.2 Angstrom. Short H .. H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lving CH3 H-atoms are often hampered by the fact that they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atoms at not optimal calculated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hort non-bonding intra D-H..H-X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414  0.4  0.5  0.6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Intra D-H..H-X       $A..  $B 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non-bonding intra D-H..H-X co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short non-bonding inter D-H..H-X cont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_415  0.1  0.3  0.5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Inter D-H..H-X       $A..  $B 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non-bonding inter D-H..H-X co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hort non-bonding intra D-H..H-D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416  0.4  0.5  2.5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Intra D-H..H-D       $A..  $B 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non-bonding intra D-H..H-D contacts may be related to disord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placed H-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short non-bonding inter D-H..H-D cont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_417    0  0.3  2.5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Inter D-H..H-D       $A..  $B 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non-bonding inter D-H..H-D contacts may be related to disord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placed H-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D-H without ac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420    0  1.5   99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-H Without Acceptor      $A -  $B ...          ?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tential hydrogen bond donors are checked for the presence of sui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ptors using commonly used (Jeffrey) H-bond criteria. As a gener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should be an acceptor for each donor. Exceptions are very rare for O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re common for -NH and -NH2. A common error is an -OH on a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pointing in the wrong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short non-bonding inter D...A cont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_430    0 0.19 0.50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Inter D...A Contact  $A..  $B .. $F 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alerts for possibly missed Hydrogen bonds as indicated by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shorter than sum of the van der Waals radii - 0.2 Angst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or - Acceptor 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hort C=O .. O=C are observed sometimes when part of three-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-H, N-H or C-H O..O bridg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short non-bonding inter HL...A cont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_431 0.10 0.30 0.50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Inter HL..A Contact  $A..  $B .. $F 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reports on short intermolecular Halogen .. Donor/Ac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-type 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short non-bonding inter X...Y cont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_432  0.2 0.30 0.50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Inter X...Y Contact  $A..  $B .. $F 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raised an ALERT for short intermolecular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intermolecular contact distances should be not much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um of the associated van der Waals Radii. More often than not, su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rt contacts can be a warning sign for errors. All short contact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be examined in some detail. Interesting exceptions are carbony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rbonyl interactions that often feature short O...C contacts (see A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 al. (1998) B54, 320-329, short NO2 O...O interactions and BF4(-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romatic) carbon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short non-bonding minor..minor inter X...Y cont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_433  0.5 0.85 1.00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Inter X...Y Contact  $A..  $B .. $F 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st raised an ALERT for short intermolecular contacts between 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order components. In general, intermolecular contact distance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much smaller than the sum of the associated van der Waals Radii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an not, such short contacts can be a warning sign for error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rt contacts should therefore examined in some detail. Inter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ceptions are carbonyl-carbonyl interactions that often feature short O...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s (see Allen et al. (1998) B54, 320-3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too large H...A</w:t>
      </w:r>
    </w:p>
    <w:p>
      <w:pPr>
        <w:pStyle w:val="PreformattedText"/>
        <w:bidi w:val="0"/>
        <w:spacing w:before="0" w:after="0"/>
        <w:jc w:val="left"/>
        <w:rPr/>
      </w:pPr>
      <w:r>
        <w:rPr/>
        <w:t>_480 -.12 0.25  0.5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H...A H-Bond Reported $A..  $B .. $F 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this (unrealistically) long reported H..A co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effrey criterium: Contact .LT. vdWR(H) + vdWR(A) - 0.12 Angstr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too large D...A</w:t>
      </w:r>
    </w:p>
    <w:p>
      <w:pPr>
        <w:pStyle w:val="PreformattedText"/>
        <w:bidi w:val="0"/>
        <w:spacing w:before="0" w:after="0"/>
        <w:jc w:val="left"/>
        <w:rPr/>
      </w:pPr>
      <w:r>
        <w:rPr/>
        <w:t>_481  0.5  1.0  2.0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...A H-Bond Reported $A..  $B .. $F 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this (unrealistically) long reported D..A co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ffrey criterium: Contact .LT. vdWR(D) + vdWR(A) + 0.50 Angst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too small D-H...A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482  80. 90.0 100.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D-H..A Angle Rep for $A..  $B .. $F D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this unrealistically small reported D-H..A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ffrey criterium: D-H..A Angle .GT. 10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not rounded D-H...A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484    0    2    2 4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D-H..A Angle Rep for $A..  $B to $I D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-H..A angles without s.u. should be rounded to inte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ation purposes (Required for Acta Cryst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(Unreported) solvent accessible 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601   30  100  200 2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Contains Solvent Accessible VOIDS of . $F A**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stal structures in general do not contain large solvent accessible 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attice. Most structures lose their long-range ordering when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lecules leave the crystal. Only when the remaining network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nded (e.g. zeolites and some hydrogen bonded networks) the crys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may surv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idual voids in a structure may indicate the omission of (disorder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sity from the model. Disordered density may go undetected when sm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peak search programs are not designed to locate maxima on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dges. The presence or absence of residual density in the voi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fied on a printed/plotted difference Fourier map or with PLATON/SQUEE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oids of 40 Ang**3 may accommodate H2O. Small molecule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trahydrofuran have typical volumes in the 100 to 200 Ang**3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reports the volume of the largest solvent accessible vo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aper reporting a crystal structure with a significant solvent acce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should at the least discuss th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TOO LARGE (Unreported) solvent accessible 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602    0    0    0 2 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RGE Solvent Accessible VOID(S) in Structure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st reports on a solvent accessible void in the structure, too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oo time consuming for the current PLATON version for a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is as part of the validation run. Use the SOLV op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 warning might also indicate that the symmetry is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should have been specified as P-1 and not P1, leaving out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t cell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TOO LARGE Unit Cell for VOID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603    0    0    0 4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Cell TOO large for VOID SEARCH in Structure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 search for solvent accessible VOIDS done as part of VALID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ew of large unitc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TOO Many VOID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604    0    0    0 4 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VOIDS Detected in Structure .............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o many solvent accessible VOI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(Reported)  solvent accessible 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605    0    0    0 4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Contains Solvent Accessible VOIDS of . $F A**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stal structures in general do not contain large solvent accessible 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attice. Most structures lose their long-range ordering when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lecules leave the crystal. Only when the remaining network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nded (e.g. zeolites and some hydrogen bonded networks) the crys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may surv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idual voids in a structure may indicate the omission of (disorder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sity from the model. Disordered density may go undetected when sm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peak search programs are not designed to locate maxima on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dges. The presence or absence of residual density in the voi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fied on a printed/plotted difference Fourier map or with PLATON/SQUEE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oids of 40 Ang**3 may accommodate H2O. Small molecule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trahydrofuran have typical volumes in the 100 to 200 Ang**3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reports the volume of the largest solvent accessible vo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aper reporting a crystal structure with a significant solvent acce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should at the least discuss th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use of PLATON/SQUEEZE was reported in the C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TOO LARGE (Reported) solvent accessible 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606    0    0    0 4 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RGE Solvent Accessible VOID(S) in Structure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st reports on a solvent accessible void in the structure, too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oo time consuming for the current PLATON version for a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is as part of the validation run. Use the SOLV op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 warning might also indicate that the symmetry is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should have been specified as P-1 and not P1, leaving out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t cell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Bonds and Coordinat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01  1.0  2.0  3.0 1 A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d    Calc$X, Rep$Y, Dev.. $F Sigm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d distances given in the CIF are cross-checked with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calculated from the coordinates.  Alerts are set at 1,2 and 3 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Default s.u.'s are used where no su given (e.g. for C-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all differences should be within the associated s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differences may arise from rou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y large deviation (or zero distance) normally indicate in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symmetry operations on the associated atoms, or 'cut-and-past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compatible CIF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Angles and Coordinat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02  1.0  2.0  3.0 1 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le   Calc$X, Rep$Y, Dev.. $F Sigm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d Angles given in the CIF are cross-checked with correspond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culated from the coordinates.  Alerts are set at 1,2 and 3 sig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all differences should be within the associated s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differences may arise from rounding. Very large deviation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 incorrectly specified symmetry operations on the associated at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'cut-and-pasting' of incompatible CIF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Torsions and Coordinat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03  1.0  2.0  3.0 1 A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sion Calc$X, Rep$Y, Dev.. $F Sigm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sion angles given in the CIF are cross-checked with correspond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culated from the coordinates.  Alerts are set at 1,2 and 3 sig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all differences should be within the associated s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differences may arise from rounding. Very large deviation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 incorrectly specified symmetry operations on the associated at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'cut-and-pasting' of incompatible CIF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Contact Distances and Coordinat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04  1.0  2.0  3.0 1 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Calc$X, Rep$Y, Dev.. $F Sigm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molecular contacts listed in the CIF are check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in the C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erts are set at 1,2 and 3 sigma deviation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H-Bond D-H distances and Coordinat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05  1.0  2.0  3.0 1 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-H     Calc$X, Rep$Y, Dev.. $F Sigm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gen-Bond D-H listed in the CIF is checked.  Alerts are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,2 and 3 sigma deviation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H-Bond H..A Distances and Coordinat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06  1.0  2.0  3.0 1 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...A   Calc$X, Rep$Y, Dev.. $F Sigm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gen-Bond H..A listed in the CIF is checked. Alerts are set at 1,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sigma deviation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ALERT is generally related to incorrect symmetry codes. The sym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ber s in the symmetry code s_pqr should correspond to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s in the CIF. Those expressions can be different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packages. E.g. pasting H-bond table data generated with PL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o a CIF generated with SHELXL may raise this ALERT. Manual cor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ymmetry code should be triv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H-Bond D..A Distances and Coordinat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07  1.0  2.0  3.0 1 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..A   Calc$X, Rep$Y, Dev.. $F Sigm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gen-Bond D..A listed in the CIF is checked. Alerts are set at 1,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sigma deviation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ALERT is generally related to incorrect symmetry codes. The sym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ber s in the symmetry code s_pqr should correspond to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s in the CIF. Those expressions can be different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packages. E.g. pasting H-bond table data generated with PL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o a CIF generated with SHELXL may raise this ALERT. Manual cor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ymmetry code should be triv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H-Bond D-H..A Angles and Coordinat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08  1.0  2.0  3.0 1 A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-H..A  Calc$X, Rep$Y, Dev.. $F Sigm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gen-Bond Angle D-H..A listed in the CIF is checked. Alerts are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,2 and 3 sigma deviation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ALERT is generally related to incorrect symmetry codes. The sym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ber s in the symmetry code s_pqr should correspond to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s in the CIF. Those expressions can be different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packages. E.g. pasting H-bond table data generated with PL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o a CIF generated with SHELXL may raise this ALERT. Manual cor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ymmetry code should be triv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Linear Torsion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10    0    0    0 4 I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1-2-3 or 2-3-4 Linear Torsion Angle ... #    $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sion angles specified in the CIF are chec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linear variety' where one or both of the 1-2-3 and 2-3-4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s are close to 180 Deg. SHELXL97 will generate those 'torsions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lecules containing linear moieties (E.g. Metal-C=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label problems for Bond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11    0   99   99 1 A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D    Unknown or Inconsistent Label ..........    $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labels are found on geometry items (bonds, angles etc.) that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 list, and alert _71n is issued, related to alert _70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label problem for Angl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12    0   99   99 1 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LE   Unknown or Inconsistent Label ..........    $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labels are found on geometry items (bonds, angles etc.) that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 list, and alert _71n is issued, related to alert _70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label problem for Torsion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13    0   99   99 1 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SION Unknown or Inconsistent Label ..........    $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labels are found on geometry items (bonds, angles etc.) that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 list, and alert _71n is issued, related to alert _70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label problem for Contact Distanc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14    0   99   99 1 A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Unknown or Inconsistent Label ..........    $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labels are found on geometry items (bonds, angles etc.) that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 list, and alert _71n is issued, related to alert _70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label problem for H-Bond D-H distanc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15    0   99   99 1 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-H     Unknown or Inconsistent Label .........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labels are found on geometry items (bonds, angles etc.) that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 list, and alert _71n is issued, related to alert _70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label problem for H-Bond H..A Distanc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16    0   99   99 1 A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...A   Unknown or Inconsistent Label ..........    $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labels are found on geometry items (bonds, angles etc.) that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 list, and alert _71n is issued, related to alert _70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label problem for  H-Bond D..A Distanc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17    0   99   99 1 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..A   Unknown or Inconsistent Label ..........    $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labels are found on geometry items (bonds, angles etc.) that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 list, and alert _71n is issued, related to alert _70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label problem for H-Bond D-H..A Angl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18    0   99   99 1 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-H..A  Unknown or Inconsistent Label .........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labels are found on geometry items (bonds, angles etc.) that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 list, and alert _71n is issued, related to alert _70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Unusual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_720    0    2    2 4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usual/Non-Standard Labels .......... $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4 Character Labels of the type C11, H101, N10A, i.e. chemical symbol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+ optional letter are to be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Bonds and Coordinat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21  1.0  2.0  3.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d    Calc$X, Rep$Y Dev... $F A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701 but for distance without su (esd). Difference is test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ngst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Angles and Coordinat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22  1.0  2.0  3.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le   Calc$X, Rep$Y Dev... $F De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702 but for angle without su (esd). Difference is tested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Torsions and Coordinat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23  1.0  2.0  3.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sion Calc$X, Rep$Y Dev... $F Sigm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e as 703 but for torsion without su (esd). Difference is tested in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Contact Distances and Coordinat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24  1.0  2.0  3.0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Calc$X, Rep$Y Dev... $F A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e as 704, but for distance without su (esd). Difference is te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 of Angst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H-Bond D-H distances and Coordinat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25  1.0  2.0  3.0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-H     Calc$X, Rep$Y Dev... $F A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705 but for distance without s.u. (esd). Differences are t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 of Angst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H-Bond H..A Distances and Coordinat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26  1.0  2.0  3.0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...A   Calc$X, Rep$Y Dev.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e as 706 but for distance without s.u. (esd). Differences are te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 of Angst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H-Bond D..A Distances and Coordinat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27  1.0  2.0  3.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..A   Calc$X, Rep$Y Dev... $F A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707 but for distance without s.u. (esd). Differences are t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 of Angst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H-Bond D-H..A Angles and Coordinat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28  1.0  2.0  3.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-H..A  Calc$X, Rep$Y Dev... $F De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e as 708 but for angle without s.u. (esd). Differences are te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 of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Bond su's and Coordinate su'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31  2.0  4.0  8.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d    Calc$X, Rep$Y ...... $F su-Rat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large ratio of the reported and calculated bond s.u.'s is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a DFIX instruction might cause such a warning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s.u.'s are based on reported varianc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_1: su's on the unitcell dimensions are taken into accou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culation of expected su's. This may result in large dif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expected and reported su's when this contribution i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eported su's, in particular for inaccurate unit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_2: Another source for the discrepancy between calcul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 su's can be that the validation software has acces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nces of the refined parameters as opposed to the full co-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used by e.g. SHELXL for the calculation of deriv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ssociated su's. Constrained/restrained refinement may cause larg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-varian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Angles and Coordinates in CIF s.u.'s</w:t>
      </w:r>
    </w:p>
    <w:p>
      <w:pPr>
        <w:pStyle w:val="PreformattedText"/>
        <w:bidi w:val="0"/>
        <w:spacing w:before="0" w:after="0"/>
        <w:jc w:val="left"/>
        <w:rPr/>
      </w:pPr>
      <w:r>
        <w:rPr/>
        <w:t>_732  2.0  4.0  8.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le   Calc$X, Rep$Y ...... $F su-Rat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large ratio of the reported and calculated bond angle s.u.'s is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heck should warn for erroneous rounding: E.g. 105.5(19) to 105.5(2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.0(5) to 105(5) etc. Note: Large differences are possible whe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straints/restraints were applied in the refinement (e.g. the FLAT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HELXL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u's on the unitcell dimensions are taken into accou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culation of expected su's. This may result in large dif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expected and reported su's when this contribution i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eported su's, in particular for inaccurate unit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_2: Another source for the discrepancy between calcul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 su's can be that the validation software has acces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nces of the refined parameters as opposed to the full co-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used by e.g. SHELXL for the calculation of deriv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ssociated su's. Constrained/restrained refinement may cause larg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-varian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Torsions and Coordinates in CIF  s.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_733  4.0  6.0  8.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sion Calc$X, Rep$Y ...... $F su-Rat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large ratio of the reported and calculated torsion angle s.u.'s is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heck should warn for erroneous rounding: E.g. 105.5(19) to 105.5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105.0(5) to 105(5)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u's on the unitcell dimensions are taken into accou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culation of expected su's. This may result in large dif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expected and reported su's when this contribution i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eported su's, in particular for inaccurate unit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_2: Another source for the discrepancy between calcul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 su's can be that the validation software has acces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nces of the refined parameters as opposed to the full co-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used by e.g. SHELXL for the calculation of deriv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ssociated su's. Constrained/restrained refinement may cause larg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-varian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Contact Distance s.u. and Coordinate s.u.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34  2.0  4.0  8.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Calc$X, Rep$Y ...... $F su-Rat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large ratio of the reported and calculated contact distance s.u.'s is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u's on the unitcell dimensions are taken into accou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culation of expected su's. This may result in large dif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expected and reported su's when this contribution i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eported su's, in particular for inaccurate unit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H-Bond D-H distance s.u. and Coordinate s.u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35  2.0  4.0  8.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-H     Calc$X, Rep$Y ...... $F su-Rat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rge ratio of the reported and calculated H-bond D-H distance s.u.'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. The use of a DFIX instruction might cause such a warning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s.u.'s are based on reported varianc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u's on the unitcell dimensions are taken into accou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culation of expected su's. This may result in large dif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expected and reported su's when this contribution i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eported su's, in particular for inaccurate unit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H-Bond H..A Distance s.u. and Coordinat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36  2.0  4.0  8.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...A   Calc$X, Rep$Y ...... $F su-Rat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large ratio of the reported and calculated H-bond H..A distance s.u.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u's on the unitcell dimensions are taken into accou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culation of expected su's. This may result in large dif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expected and reported su's when this contribution i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eported su's, in particular for inaccurate unit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H-Bond D..A Distance s.u. and Coordinat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37  2.0  4.0  8.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..A   Calc$X, Rep$Y ...... $F su-Rat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rge ratio of the reported and calculated H-Bond D...A distance s.u.'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H-Bond D-H..A Angle and Coordinates in CIF s.u.</w:t>
      </w:r>
    </w:p>
    <w:p>
      <w:pPr>
        <w:pStyle w:val="PreformattedText"/>
        <w:bidi w:val="0"/>
        <w:spacing w:before="0" w:after="0"/>
        <w:jc w:val="left"/>
        <w:rPr/>
      </w:pPr>
      <w:r>
        <w:rPr/>
        <w:t>_738  2.0  4.0  8.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-H..A  Calc$X, Rep$Y ...... $F su-Rat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large ratio of the reported and calculated H-Bond D-H..A angle s.u.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u's on the unitcell dimensions are taken into accou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culation of expected su's. This may result in large dif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expected and reported su's when this contribution i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eported su's, in particular for inaccurate unit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missing Bond su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41  0.0 99.0 99.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   Calc$X, Rep$Y ......    Missing 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ly missing s.u. on Bond in C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missing Angle s.u. in C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_742  0.0 99.0 99.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  Calc$X, Rep$Y ......    Missing 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ly missing s.u. on Bond angle in C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missing Torsion s.u. in C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743  0.0 99.0 99.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sion Calc$X, Rep$Y ......    Missing 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ly missing s.u. on Torsion angle in C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missing Contact Distance s.u. 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44  0.0 99.0 99.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Calc$X, Rep$Y ......    Missing 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ly missing s.u. on contact Distance in C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missing H-Bond D-H distance s.u.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45  0.0 99.0 99.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-H     Calc$X, Rep$Y ......    Missing 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ly missing s.u. on H-Bond D-H distance in C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missing H-Bond H..A Distance s.u.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46  0.0 99.0 99.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...A   Calc$X, Rep$Y ......    Missing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ly missing s.u. on H-Bond H...A distance in C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missing H-Bond D..A Distance s.u.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47  0.0 99.0 99.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...A   Calc$X, Rep$Y ......    Missing 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ly missing s.u. on H-Bond D...A distance in C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missing H-Bond D-H..A Angle s.u. in C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_748  0.0 99.0 99.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-H..A  Calc$X, Rep$Y ......    Missing 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ly missing s.u. on H-Bond D-H..A angle in C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enseless Bond s.u.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51  0.0 99.0 99.0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   Calc$X, Rep$Y ......  Senseless 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s.u. should not be given in the CIF for constrained 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for proper refinement status flags (e.g. 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enseless Angle s.u.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52  0.0 99.0 99.0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  Calc$X, Rep$Y ......  Senseless 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s.u. should not be given in the CIF for constrained 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for proper refinement status flags (e.g. 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senseless Torsion s.u. in C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753  0.0 99.0 99.0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sion Calc$X, Rep$Y ......  Senseless 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s.u. should not be given in the CIF for constrained torsion 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for proper refinement status flags (e.g. 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enseless Contact Distance s.u. 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54  0.0 99.0 99.0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Calc$X, Rep$Y ......  Senseless 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s.u. should not be given in the CIF for constrained contact 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for proper refinement status flags (e.g. 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enseless  H-Bond D-H distance s.u.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55  0.0 99.0 99.0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-H     Calc$X, Rep$Y ......  Senseless 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s.u. should not be given in the CIF for constrained 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for proper refinement status flags (e.g. 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enseless  H-Bond H..A Distance s.u.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56  0.0 99.0 99.0 4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...A   Calc$X, Rep$Y ......  Senseless 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s.u. should not be given in the CIF for constrained 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for proper refinement status flags (e.g. 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enseless  H-Bond D..A Distance s.u.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57  0.0 99.0 99.0 4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...A   Calc$X, Rep$Y ......  Senseless 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s.u. should not be given in the CIF for constrained 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for proper refinement status flags (e.g. 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Senseless  H-Bond D-H..A Angle s.u. in C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58  0.0 99.0 99.0 4 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-H..A  Calc$X, Rep$Y ......  Senseless 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s.u. should not be given in the CIF for constrained 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for proper refinement status flags (e.g. 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the presence of at least one torsion angle in the C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60    0    2    2 1 I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F Contains no Torsion Angles ............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IF contains no torsion angle entries. This might be accomplish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HELXL instruction CON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sion is encouraged by Acta Cryst. but not necessarily so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ur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the presence of at least one X-H in the C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61    0    0    0 1 I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F Contains no X-H Bonds .................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IF contains no X-H Bonds. This might be caused by no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XL instruction BOND $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sion is required by Acta Cryst. but not necessarily so by other jour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at least one X-Y-H or H-Y-H entry in the C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62    0    0    0 1 I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F Contains no X-Y-H or H-Y-H Angles .....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IF contains no X-Y-H or H-Y-H bond angles. This might be caused b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HELXL instruction BOND $H. Those data should also b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H-atoms are introduced on calculated positions and/or refined 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their carrier at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sion is required by Acta Cryst. but not necessarily so by other jour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missing bonds in CIF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63 0.01  0.1  5.0 1 I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plete CIF Bond list Detected (Rep/Expd) ... $F Ratio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d list in CIF likely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overcomplete bonds in CIF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64  0.0  5.0  5.0 4 I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complete CIF Bond List Detected (Rep/Expd) . $F Ratio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IF contains more bonds than the unique set, indicating redundanc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is redundancy due to the inclusion of symmetry related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uspect C-H bonds in CIF (Not caught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70  0.0  0.0  0.0 2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pect C-H Bond in CIF:   $A--  $B 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ort on unusual C-H bonds not caught in other te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uspect N-H bonds in CIF (Not caught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71  0.0  0.0  0.0 2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pect N-H Bond in CIF:   $A--  $B 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on unusual N-H bonds not caught in other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uspect O-H bonds in CIF (Not caught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72  0.0  0.0  0.0 2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pect O-H Bond in CIF:   $A--  $B 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on unusual O-H bonds not caught in other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Exceptions can be H-atoms in acid O..H..O bridges or in H5O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Hydronium)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uspect C-C bonds in CIF (Not caught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73  0.0  0.0  0.0 2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pect C-C Bond in CIF:   $A--  $B 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on unusual C-C bonds not caught in other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too large / erroneous bond distanc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74  3.5  4.0  5.0 1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pect X-Y Bond in CIF:   $A--  $B 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kely Erroneous Bond Entr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too large / erroneous Contact distanc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75  4.0  6.0  9.0 1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pect X-Y Cont in CIF:   $A--  $B 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kely Erroneous Contact Entr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too large / erroneous H-Bond D-H  distanc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76  1.3  1.5  2.0 1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pect D-H Dist in CIF:   $A--  $B ..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kely Erroneous D-H Entr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uspect Angle in CIF (Not caught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79  0.0  0.0  0.0 4 I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pect or Irrelevant (Bond) Angle in CIF ...... $F De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y erroneous (Bond)angle less than 45 degree. The angl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for elimination from the CIF when irrelevant. This ALER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triggered when the assigned occupancy factors ar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whether coordinates form a connect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80    0    0    0 1 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do not Form a Properly Connected Set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oms given in a CIF should form a 'connected set', i.e. no sym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s are needed to get atoms in a bonding position. A connec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s is not needed for the least squares refinement (unless hydrogen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o be added at calculated positions). Geometry listings (bonds, ang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sions &amp; H-bonds) become unwieldy for non-connected atom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Flack x value for Centrosymmetric space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81    0    0    0 1 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ck Parameter is given for Centro Space-group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lack parameter value is erroneously given for a structu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centrosymmetric space-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Whether C.G. Residue in Unitcel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90    0    2    2 4 I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e of Gravity not Within Unit Cell: Resd.  # $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for a good reason, molecular species should be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y symmetry and/or translation) so that their centres of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lose to or within the unitcell bounds. This is a strict ru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species. Deviations from this general rule are for smalle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es when relevant for intermolecular interactions with the main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the absolute configuration of chiral atom in 'chiral' spg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791    0    0    0 4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has Chirality at $A (Verify) ....          $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st addresses the consistency of the absolut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signment in non-centrosymmetric structures with proper sym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s (i.e. all matrices with determinant = 1)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ify the (R/S) absolute configuration assignment of this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nsistency of the absolute configuration implicit in the CIF-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at in the 'ORTEP' illustration. Torsion angles sh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bsolute structure assigment should also be consisten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st value of the Flack parameter and/or know absolut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the absolute configuration of chiral atom in 'non-chiral' spg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792    0    0    0 1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has Chirality at $A (Verify) ....          $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addresses the consistency of the absolute structur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polarity etc.) in non-centrosymmetric structures in spac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nclude improper symmetry operations (e.g. mirror pla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the (R/S) absolute configuration assignment of this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nsistency of the absolute configuration implicit in the CIF-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at in the 'ORTEP' ill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the absolute configuration of chiral atom in centrosymmetric spg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793    0    0    0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has Chirality at $A (Verify) ....          $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addresses the consistency of the absolute configuration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olecules in the reported asymmetric unit among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lecular presentations and chemical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the (R/S) absolute configuration assignment of this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nsistency of the absolute configuration implicit in the CIF-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at in the 'ORTEP' ill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Report the calculated 'Valence Bond' valency for me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_794    0    0    0 5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Predicted Bond Valency for $A $B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reports the valency of an atom as predicted by the 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nd Model. Se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E. Brese &amp; M. O'Keeffe (1991) Acta Cryst. B47, 192-1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.D. Brown (2002). The Chemical Bond in Inorganic Chemist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nd Valence Model. Oxford Universit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explicit info on the calculations can be obtained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ons explicitly with the PLATON option BondVa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underlying theory is empirical and might not ap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at hand (e.g. charged spec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-atom Labels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95  0.0  0.0  0.0 4 I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-Atom in CIF Coordinate List out of Sequence .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s in the CIF are not given in logical order (i.e. C1, C2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commended procedure is to sort the atom list in som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before the final refinement cy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O-atom Labels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96  0.0  2.0  2.0 4 I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-Atom in CIF Coordinate List out of Sequence .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s in the CIF are not given in logical order (i.e. O1, O2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commended procedure is to sort the atom list in som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before the final refinement cy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N-atom Labels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97  0.0  2.0  2.0 4 I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tom in CIF Coordinate List out of Sequence .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s in the CIF are not given in logical order (i.e. N1, N2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commended procedure is to sort the atom list in som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before the final refinement cy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Alphanumeric Label on coordinat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98  0.0  2.0  2.0 4 A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tom Label on Coordinate Par. Record ..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 labels are generally not a number (i.e. starting with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indicating the atom type). Labels can be erroneously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e to typing errors (e.g. 'Oxygen' typed as 'zer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Alphanumeric Label on displacement par.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99  0.0  2.0  2.0 4 A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Label on Displacement Par. Record ......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 labels are generally not a number (i.e. starting with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indicating the atom type). Labels can be erroneously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e to typing errors (e.g. 'Oxygen' typed as 'zer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missing, incomplete or out-of-order Cell dat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801  0.0  0.0  0.0 4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l Data Missing, Incomplete or Out-of-Order          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ON has a problem with the Cell data. The possible reason can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ll data are missing, incomplete or out-of-sequence. PLATON/CHECK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the cell and symmetry data before any coordinate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ON expects the values of all six cel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Input lines longer than 80 Character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802    0   10   10 4 I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F Input Record(s) with more than 80 Characters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IF contains records longer than 80 characters. Not all software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beyond column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IF-1.1 definition specifies a maximum of 2048 character p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Loop problem in CIF-Read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803  0.0  0.0  0.0 1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Problem in CIF-Reading (Too Many loop Items)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tal Problem: Check loop datanames and data for errors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ly too many or to few data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ARU-Pack Problem in PLATON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804    0    0    0 5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U-Pack Problem in PLATON Analysis ............ $I Tim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: ARU representations turn out to be needed outside the OR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-5:5 unitcell translation range. The Analysis might be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 often occurs for structures with aliphatic chains stre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many unitcells or network structures. Transformation of the unit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ent to a symmetry related position might solve the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insufficient 'coordinate data'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805    0    0    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 Problem: Insufficient Data in Atom Loop ..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Coordinate Data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insufficient 'UIJ data'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806    0    2    2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 Problem: Insufficient Data in UIJ Loop ...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UIJ Data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Maximum number of ATOMS Exceeded Problem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807    0    0    0 5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 Problem: Maximum Number of Atoms Exceeded.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ATON can handle up to 7000 atoms in the (expanded) ATOM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ight happen with disordered or network structures i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y space groups. Deletion of the symmetry information might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t of the problem and provide a partial valid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Out-of-Memory Problem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810    0    0    0 5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of-Memory Problem in PLATON/ASYM ...........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is for missing reflections may be incomplete due to an out-of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No ADDSYM Analysi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811    0    2    2 5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DDSYM Analysis: Too Many Excluded Atoms ....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SYM test for missed symmetry is not executed for structures with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y disordered ato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BASF/TWIN Problem in SHELXL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850  0.0  2.0  2.0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Flack Parameter Exact Value 0.00 and su .. $F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G_ALERT can be ignored in the case that the so-called 'on-the-cheap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lack parameter is reported as determined with SHELX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zero values are possible but may also be a software arti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hould be chec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 #1: Some SHELXL97 versions do not allow negativ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ck parameter when determined using the BASF/TWI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gative values are set to 0.00001. Refinement may not converge comple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 #2: Some SHELXL97 versions put meaningless values in the CIF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ck parameter when 'TWIN -1 0 0 0 -1 0 0 0 -1 2 / BASF' instruction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 matrix is specified on the TWIN instruction)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the value of BASF (in the list output)  against the F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meter in the CIF.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restraints used in refi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_860    0    0    0 3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Number of Least-Squares Restraints ....... $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restraints used in the refinement should be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rite-up of a structur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n exception are restraints for floating origins (e.g. in P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'No-matching reflection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_900    0    0    0 1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ching Reflection File Found ..............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ly cause: Dataset names on CIF and FCF d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CF Validation is Skipped for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CIF &amp; FCF CELL Not Match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901    0    0    0 1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Parameters in CIF and FCF do not Match ....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ly causes: Wrong Dataset, CIF or FCF Parameters Edited inconsist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CF Validation is Skipped for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non-zero number of recognised reflections on FCF</w:t>
      </w:r>
    </w:p>
    <w:p>
      <w:pPr>
        <w:pStyle w:val="PreformattedText"/>
        <w:bidi w:val="0"/>
        <w:spacing w:before="0" w:after="0"/>
        <w:jc w:val="left"/>
        <w:rPr/>
      </w:pPr>
      <w:r>
        <w:rPr/>
        <w:t>_902    0    0    0 1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(Interpretable) Reflections found in FCF ....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no reflections in FCF or uninterpretable due to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CF Validation is Skipped for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Report of Observed data at Theta Cutof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909    0    0    0 3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Observed Data at Theta(Max) still  $F Pe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ERT Reports on whether there is still a significant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served data beyond the Theta cutoff of the Dataset.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a good reason for a cutoff below sin(theta)/lambda = 0.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missing reflections below Theta-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_910    0   10   50 3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# of FCF Reflections Below Th(Min) ..... $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causes: Beamstop theta-min limit set too high, large unitcell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ossible technical solution on CCD based equipment involves the col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dditional images with the detector at a larger distanc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stal with the beamstop setting changed according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missing reflections between Theta-Min and sinth/lambda=0.6</w:t>
      </w:r>
    </w:p>
    <w:p>
      <w:pPr>
        <w:pStyle w:val="PreformattedText"/>
        <w:bidi w:val="0"/>
        <w:spacing w:before="0" w:after="0"/>
        <w:jc w:val="left"/>
        <w:rPr/>
      </w:pPr>
      <w:r>
        <w:rPr/>
        <w:t>_911   -1    5  999 3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# FCF Refl Between THmin &amp; STh/L=$A $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causes: Missing cusp of data (due to rotation about one axi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d (overflow) reflections or improper stategy (orthorhomb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noclinic crystal etc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missing reflections above Sin(TH)/Lambda =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>_912   -1  100  999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# of FCF Reflections Above STh/L=  0.600 $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causes: Missing cusp of data (due to rotation about one axi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d (overflow) reflections or improper stategy (orthorhomb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noclinic crystal etc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missing strong reflection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913    0  100  999 3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# of Very Strong Reflections in FCF .... $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ERT reports the number of missing reflections with Fc**2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eater than the largest Fc**2 value in the FC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causes: Missing cusp of data (due to rotation about one axi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d (overflow) reflections or improper stategy (orthorhomb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noclinic crystal etc.) or behind the beamst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absence of Bijvoet Pairs in non-centro structu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914    0    2    2 3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ijvoet Pairs in FCF for Non-centro Structure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ERT reflects the notion that a dataset should contain a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Bijvoet (Friedel) pairs for the reliable de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solute structure of a non-centrosymmetric cryst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is invoked when a Flack parameter valu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HELXL97 will calculate/report a Flack parameter value e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inement against Friedel merged data. Remove the Flack entr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low Friedel Pair Coverage in non-centro structu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915  10.  50.  100 3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Friedel Pair Coverage ...................... $F Pe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ERT reflects the notion that a dataset should contain a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ber of Bijvoet (Friedel) pairs for the reliable determin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solute structure of a non-centrosymmetric cryst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iedel coverage that deviates significantly from 100 proce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as/invalidate the value of the Flack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differing Flack x and Hooft y Parameter valu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916  0.1  0.2  0.3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oft y and Flack x Parameter values differ by . $F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ooft y Parameter is calculated independently from the Bijvo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 and should have a value similar (observing the su's)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lack x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oft, R.W.W, Straver, L.H. &amp; Spek,A.L. (2008). J. Appl, Cryst. 41, 96-1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mpson,A.L. &amp; Watkin, D.J. (2009). Tetrahedron: Asymme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:10.1016/j.tetasy.2009.02.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ifferences may arise in cases where the Flack parameter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with BASF/TWIN or with essentially centrosymmetr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ck, H.D., Bernardinelli, G, Clemente, D.A., Linden, A. Spek, A.L. (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a Cryst. B62, 695-7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/Report whether FCF is based on a BASF/TWIN refinemen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917  0.0  0.0  0.0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CF is likely NOT based on a BASF/TWIN Flack          !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ribution of F(-h,-k,-l) to F(h,k,l) is likely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F file. This usually indicates that the Flack parameter was NOT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a BASF/TWIN type of refin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reflections effected by the beamstop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919    0    0  999 3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(s) # Likely Affected by the Beamstop  $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ALERT reports the number of reflections with intensities ser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ffected by the beamstop. Reflections are counted for which theta &lt;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grees and (Fo**2 - Fc**2) / sqrt(weight) &lt; - 10.0. Those ref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better removed from the final refinement since they are in syst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TH(Max) Consistency between CIF &amp; FC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920  .10  .50  1.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ta(Max)  in CIF and FCF Differ by ........... $F De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 reflection statistics of the data in the FCF for consistenc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ata reported in the CIF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ce usually indicates an edited CIF or an FCF fil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created in the same SHELXL run where the CIF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R1 Consistency between CIF &amp; FCF(Reported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921  .10  .50  5.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1  * 100.0 in the CIF and FCF Differ by ....... $F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check whether the supplied FCF corresponds with the CIF produ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ame least squares refinement job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st is based on the observed and calculated F**2 in the FCF and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 parameters taken from the C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wR2 Consistency between CIF &amp; FCF(Reported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922  .10  .50  5.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2 * 100.0 in the CIF and FCF Differ by ....... $F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check whether the supplied FCF corresponds with the CIF produ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ame least squares refinement job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st is based on the observed and calculated F**2 in the FCF and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 parameters taken from the C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S Consistency between CIF &amp; FCF(Reported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923  .01  .02  .03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   values in the CIF and FCF Differ by ....... $F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check whether the supplied FCF corresponds with the CIF produ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ame least squares refinement job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st is based on the observed and calculated F**2 in the FCF and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 parameters taken from the C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Consistency of the  Reported &amp; Calculated  Rho(min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924  1.0  2.0  3.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ed and Calculated Rho(min) Differ by . $F eA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 &amp; Explain why the Reported Rho(min) differs significantl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lue calculated on the basis of the reported structur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Reported and Calculated values may differ slightl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ing peak interpola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 Consistency of the Reported &amp; Calculated Rho(max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925  1.0  2.0  3.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ported and Calculated Rho(max) Differ by . $F eA-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 &amp; Explain why the Reported Rho(max) differs significantl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lue calculated on the basis of the reported structur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Reported and Calculated values may differ slightl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ing peak interpola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R1 Consistency between CIF &amp; FCF(Calculated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926  .10  .50  5.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ed and Calculated   R1 * 100.0 Differ by . $F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whether the R1 value that is reported in the CIF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R1 value calculated from the parameters supplied in the C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st is based on the observed reflection data in the FC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lection data that are calculated with the parameters (i.e.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cement and weight parameters) taken from the C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wR2 Consistency between CIF &amp; FCF(Calcul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_927  .10  .50  5.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ed and Calculated  wR2 * 100.0 Differ by . $F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whether the wR2 value that is reported in the CIF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the wR2 value calculated from the parameters supplied in the CI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st is based on the observed reflection data in the FC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lection data that are calculated with the parameters (i.e.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cement and weight parameters) taken from the C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 Consistency between CIF &amp; FCF(Calcul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_928  .10  .20 2.00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ed and Calculated    S value   Differ by . $F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whether the S value that is reported in the CIF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the S value calculated from the parameters supplied in the CI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st is based on the observed reflection data in the FC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lection data that are calculated with the parameters (i.e.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cement and weight parameters) taken from the C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interpretable weight parameter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929    0   10   10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Interpretable (SHELX) Weight Parameters found         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ELXL weight parameters are expected to be given in the format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refine_ls_weighting_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alc w=1/[\s^2^(Fo^2^)+(0.1000P)^2^+0.0000P] where P=(Fo^2^+2Fc^2^)/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edit this string or make it into a text block between ';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Missed Twinning from FCF data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930  .00  .00  .80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win Law ($A)[$B] Estimated BASF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 the proposed Twin Law. The entry in () represents the pro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 axis in reciprocal space and the one in []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tation is direct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levant Twin Matrix can be found in the file '.fc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is analysis is based on Fo/Fc differences with Fc dat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.fcf file (i.e. Fobs, Fcalc list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ERT-930 is expected to generate an related ALERT-931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Missed Twinning from FCF/CIF data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931  .00  .00  .80 5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win Law ($A)[$B] Estimated BASF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 the proposed Twin Law. The entry in () represents the pro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 axis in reciprocal space and the one in []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tation is direct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levant Twin Matrix can be found in the file '.fc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is test is based on F(calc) values calculated wi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IF. This ALERT can be ignored when twinning has been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efinement (As incated by the Absence of ALERT 9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whether twinning is mentioned in the write-up of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wR2 refinement with all dat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940    0    0    0 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**2 Refinement with I .GT. n * Sigma(I) only ..          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ntly, observed data with I &gt; n * sigma(I) were used in the F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ast squares refinement, rather than all observed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Reported and Calculated Hmax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950    1  100  200 1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ed and Calculated Hmax Values Differ by .. $I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 and Calculated Max(Hmax,-Hmin) values differ by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. Check the consistency of wavelength and reported resolu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Reported and Calculated Kmax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951    1  100  200 1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ed and Calculated Kmax Values Differ by .. $I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 and Calculated Max(Kmax,-Kmin) values differ by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. Check the consistency of wavelength and reported resolu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Reported and Calculated Lmax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952    1  100  200 1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ed and Calculated Lmax Values Differ by .. $I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 and Calculated Max(Lmax,-Lmin) values differ by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. Check the consistency of wavelength and reported resolu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Reported and Actual Hmax Difference in the FC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953    1  999  999 1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ed and Actual Hmax Values in FCF Differ by $I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 (in the CIF) and Actual (in the FCF)  Max(Hmax,-Hmin)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by more than one unit. Check for data set trun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Reported and Actual Kmax Difference in the FC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954    1  999  999 1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ed and Actual Kmax Values in FCF Differ by $I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 (in the CIF) and Actual (in the FCF) Max(Kmax,-Kmin)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by more than one unit. Check for data set trun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Reported and Actual Lmax Difference in the FC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955    1  999  999 1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ed and Actual Lmax Values in FCF Differ by $I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 (in the CIF) and Actual (in the FCF) Max(Lmax,-Lmin)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by more than one unit. Check for data set trun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reflections with I &lt; 2 sigma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960    0    0  999 3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tensities with I .LT. - 2*sig(I) ..  $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ltiple strongly negative intensities may be indicative for p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gration om diffraction im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 many negative intensities may result in higher than usual wR2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maximum calculated residual d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_971 1.50  2.5  3.5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alcd. Non-Metal Positive Residual Density $F eA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r than expected residual density maximum outside heavy atom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might be caused by unaccounted for twinning, wrongly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om types and other model err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minimum calculated residual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_972 1.50  2.5  3.5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alcd. Non-Metal Negative Residual Density $F eA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rger than expected residual density minimum outside heavy atom lo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might be caused by unaccounted for twinnings, wrongly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 types and other model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ND-OF-SEC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